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43865</wp:posOffset>
            </wp:positionV>
            <wp:extent cx="61404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59300</wp:posOffset>
                </wp:positionH>
                <wp:positionV relativeFrom="paragraph">
                  <wp:posOffset>-384175</wp:posOffset>
                </wp:positionV>
                <wp:extent cx="1486535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3797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29.9pt;mso-wrap-distance-left:9.05pt;mso-wrap-distance-right:9.05pt;mso-wrap-distance-top:3.6pt;mso-wrap-distance-bottom:3.6pt;margin-top:-30.2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ЛАГОВЕЩЕНСКАЯ ГОРОДСКАЯ ДУМА</w:t>
      </w:r>
    </w:p>
    <w:p>
      <w:pPr>
        <w:pStyle w:val="Heading"/>
        <w:rPr>
          <w:sz w:val="28"/>
          <w:szCs w:val="28"/>
        </w:rPr>
      </w:pP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Амурско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ласти</w:t>
      </w: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осьмой созыв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48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12.2024</w:t>
      </w:r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u w:val="single"/>
        </w:rPr>
        <w:t>№ 6/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 городском бюджете на 2025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026 и 2027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смотрев внесенный мэром города Благовещенска проект </w:t>
      </w:r>
      <w:bookmarkStart w:id="0" w:name="_Hlk179796654"/>
      <w:r>
        <w:rPr>
          <w:sz w:val="28"/>
          <w:szCs w:val="28"/>
        </w:rPr>
        <w:t>решения Благовещенской городской Думы «</w:t>
      </w:r>
      <w:r>
        <w:rPr>
          <w:bCs/>
          <w:color w:val="000000"/>
          <w:sz w:val="28"/>
          <w:szCs w:val="28"/>
        </w:rPr>
        <w:t xml:space="preserve">О городском бюджете </w:t>
      </w:r>
      <w:bookmarkEnd w:id="0"/>
      <w:r>
        <w:rPr>
          <w:bCs/>
          <w:color w:val="000000"/>
          <w:sz w:val="28"/>
          <w:szCs w:val="28"/>
        </w:rPr>
        <w:t>на 2025 год</w:t>
        <w:br/>
        <w:t xml:space="preserve">и плановый период 2026 и 2027 годов», на основании статьи 20 Устава муниципального образования города Благовещенска и </w:t>
      </w:r>
      <w:r>
        <w:rPr>
          <w:rFonts w:eastAsia="Calibri"/>
          <w:sz w:val="28"/>
          <w:szCs w:val="28"/>
          <w:lang w:eastAsia="en-US"/>
        </w:rPr>
        <w:t>Положения</w:t>
        <w:br/>
        <w:t>о бюджетном процессе в муниципальном образовании городе Благовещенске, утвержденного решением Благовещенской городской Думы от 20.12.2007</w:t>
        <w:br/>
        <w:t>№ 37/172, учитывая заключение организационного комитета по результатам проведения публичных слушаний от 25.11.2024 и заключение комитета Благовещенской городской Думы по бюджету, финансам и налогам, Благовещенская городская Ду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 xml:space="preserve">решил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городского бюджета</w:t>
        <w:br/>
        <w:t>на 2025 год: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1) общий объем доходов городского бюджета в сумме 10 441 036,7</w:t>
        <w:br/>
      </w:r>
      <w:r>
        <w:rPr>
          <w:bCs/>
          <w:sz w:val="28"/>
          <w:szCs w:val="28"/>
        </w:rPr>
        <w:t>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городского бюджета в сумме </w:t>
      </w:r>
      <w:r>
        <w:rPr>
          <w:sz w:val="28"/>
          <w:szCs w:val="28"/>
        </w:rPr>
        <w:t>10 441 036,7</w:t>
      </w:r>
      <w:r>
        <w:rPr>
          <w:bCs/>
          <w:sz w:val="28"/>
          <w:szCs w:val="28"/>
        </w:rPr>
        <w:br/>
        <w:t>тыс. рублей;</w:t>
      </w:r>
    </w:p>
    <w:p>
      <w:pPr>
        <w:pStyle w:val="Header"/>
        <w:ind w:firstLine="709"/>
        <w:jc w:val="both"/>
        <w:rPr/>
      </w:pPr>
      <w:r>
        <w:rPr>
          <w:bCs/>
          <w:sz w:val="28"/>
          <w:szCs w:val="28"/>
        </w:rPr>
        <w:t>3) нулевое значение дефицита городск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основные характеристики городского бюджета</w:t>
        <w:br/>
        <w:t>на плановый период 2026 и 2027 год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городского бюджета на 2026 год в сумме                 10 567 195,4 тыс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рублей и на 2027 год в сумме 10 561 002,1 тыс. руб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городского бюджета на 2026 год в сумме                   10 567 195,4 тыс. рублей, на 2027 год в сумме 10 561 002,1 тыс. рублей, в том числе общий объем условно утверждаемых расходов в сумме 409 228,2 тыс. рублей и в сумме 611 074,3 тыс. рублей на 2026 и 2027 годы соответственно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нулевое значение дефицита городского бюджета на 2026 и 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твердить общий объем межбюджетных трансфертов, получаемых из других бюджетов бюджетной системы Российской Федераци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color w:val="000000"/>
          <w:sz w:val="27"/>
          <w:szCs w:val="27"/>
        </w:rPr>
        <w:t xml:space="preserve">5 044 062,5 </w:t>
      </w:r>
      <w:r>
        <w:rPr>
          <w:sz w:val="28"/>
          <w:szCs w:val="28"/>
        </w:rPr>
        <w:t xml:space="preserve">тыс. рублей,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6 год в сумме </w:t>
      </w:r>
      <w:r>
        <w:rPr>
          <w:color w:val="000000"/>
          <w:sz w:val="27"/>
          <w:szCs w:val="27"/>
        </w:rPr>
        <w:t xml:space="preserve">4 828 025,6 </w:t>
      </w:r>
      <w:r>
        <w:rPr>
          <w:sz w:val="28"/>
          <w:szCs w:val="28"/>
        </w:rPr>
        <w:t xml:space="preserve">тыс. рублей,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год в сумме </w:t>
      </w:r>
      <w:r>
        <w:rPr>
          <w:color w:val="000000"/>
          <w:sz w:val="27"/>
          <w:szCs w:val="27"/>
        </w:rPr>
        <w:t>4 570 735,7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, направленных</w:t>
        <w:br/>
        <w:t>на исполнение публичных нормативных обязательств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2025 год в сумме 4 920,2 тыс. рублей;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 819,9 тыс. рублей;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6 374,8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распределение доходов городского бюджета по кодам классификации доходов на 2025 год и плановый период 2026 и 2027 годов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еналоговых доходов в виде платы</w:t>
        <w:br/>
        <w:t>за негативное воздействие на окружающую среду в соответствии с пунктом 1 статьи 16.6, пунктом 1 статьи 75.1 и пунктом 1 статьи 78.2 Федерального закона от 10.01.2002 № 7-ФЗ «Об охране окружающей среды», подлежит направлению на реализацию плана природоохранных мероприятий</w:t>
        <w:br/>
        <w:t xml:space="preserve">на территории Амурской области в части территориальных границ муниципального образования города Благовещенск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ъем неналоговых доходов на </w:t>
      </w:r>
      <w:r>
        <w:rPr>
          <w:rFonts w:eastAsia="Calibri"/>
          <w:sz w:val="28"/>
          <w:szCs w:val="28"/>
          <w:lang w:eastAsia="en-US"/>
        </w:rPr>
        <w:t>возмещение восстановительной стоимости за вынужденный снос зеленых насаждений</w:t>
        <w:br/>
        <w:t xml:space="preserve">в соответствии со </w:t>
      </w:r>
      <w:r>
        <w:rPr>
          <w:sz w:val="28"/>
          <w:szCs w:val="28"/>
        </w:rPr>
        <w:t xml:space="preserve">статьей 75.1 Федерального закона от 10.01.2002 № 7-ФЗ «Об охране окружающей среды» и </w:t>
      </w:r>
      <w:r>
        <w:rPr>
          <w:rFonts w:eastAsia="Calibri"/>
          <w:sz w:val="28"/>
          <w:szCs w:val="28"/>
          <w:lang w:eastAsia="en-US"/>
        </w:rPr>
        <w:t>постановлением а</w:t>
      </w:r>
      <w:r>
        <w:rPr>
          <w:sz w:val="28"/>
          <w:szCs w:val="28"/>
        </w:rPr>
        <w:t xml:space="preserve">дминистрации города Благовещенска от 05.05.2022 № 2285 «Об утверждении Правил создания, охраны и содержания зеленых насаждений на территории муниципального образования города Благовещенска» подлежит направлению на создание, </w:t>
      </w:r>
      <w:r>
        <w:rPr>
          <w:rFonts w:eastAsia="Calibri"/>
          <w:sz w:val="28"/>
          <w:szCs w:val="28"/>
          <w:lang w:eastAsia="en-US"/>
        </w:rPr>
        <w:t xml:space="preserve">охрану и содержание зеленых насаждений. 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Утвердить источники финансирования дефицита городского бюджета на 2025 год и плановый период 2026 и 202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22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городского бюджета на 2025 год и плановый период 2026 и 2027 годов согласно приложению № 4</w:t>
        <w:br/>
        <w:t>к настоящему решению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твердить верхний предел муниципального внутреннего долга: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26 года в </w:t>
      </w:r>
      <w:r>
        <w:rPr>
          <w:sz w:val="28"/>
          <w:szCs w:val="28"/>
        </w:rPr>
        <w:t xml:space="preserve">сумме 1 297 000,0 тыс. рублей, </w:t>
        <w:br/>
        <w:t>том числе верхний предел долга по муниципальным гарантиям</w:t>
        <w:br/>
        <w:t>в сумме 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7 года в сумме 1 297 000,0 тыс. рублей,</w:t>
        <w:br/>
        <w:t>в том числе верхний предел долга по муниципальным гарантиям в сумме</w:t>
        <w:br/>
        <w:t>0,0 тыс. рублей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8 года в сумме 1 297 000,0 тыс. рублей,</w:t>
        <w:br/>
        <w:t>в том числе верхний предел долга по муниципальным гарантиям в сумме</w:t>
        <w:br/>
        <w:t>0,0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Утвердить</w:t>
      </w:r>
      <w:r>
        <w:rPr>
          <w:sz w:val="28"/>
          <w:szCs w:val="28"/>
        </w:rPr>
        <w:t xml:space="preserve"> объём расходов на обслуживание муниципального долга на 2025 год в размере 143 371,5 тыс. рублей, на 2026 год в размере                  183 171,0 тыс. рублей, на 2027 год в размере 236 273,4 тыс. рублей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25 год и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Утвердить размер резервного фонда администрации города Благовещенска на 2025 год в сумме 123 228</w:t>
      </w:r>
      <w:r>
        <w:rPr>
          <w:sz w:val="28"/>
          <w:szCs w:val="28"/>
        </w:rPr>
        <w:t>,4 тыс. рублей, на 2026 год</w:t>
        <w:br/>
        <w:t xml:space="preserve">в сумме 82 102,2 тыс. рублей и на 2027 год в сумме 82 102,2 тыс. рублей.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ъем бюджетных ассигнований муниципального дорожного фонда на 2025 год в сумме 798 451,4 тыс. рублей, на 2026 год</w:t>
        <w:br/>
        <w:t>в сумме 751 883,7 тыс. рублей и на 2027 год в сумме 496 512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 xml:space="preserve">Установить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3 статьи 217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городского бюджета является использование (перераспределение) иным образом зарезервированных в составе утвержденных пунктом 7 настоящего решения бюджетных ассигнований на 2025 год в сумме 60 000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а на финансовое обеспечение расходных обязательств, </w:t>
      </w:r>
      <w:bookmarkStart w:id="1" w:name="_Hlk179538796"/>
      <w:r>
        <w:rPr>
          <w:rFonts w:eastAsia="Calibri"/>
          <w:sz w:val="28"/>
          <w:szCs w:val="28"/>
        </w:rPr>
        <w:t>софинансируемых</w:t>
        <w:br/>
        <w:t>из вышестоящих бюджетов</w:t>
      </w:r>
      <w:bookmarkEnd w:id="1"/>
      <w:r>
        <w:rPr>
          <w:rFonts w:eastAsia="Calibri"/>
          <w:sz w:val="28"/>
          <w:szCs w:val="28"/>
        </w:rPr>
        <w:t>,</w:t>
      </w:r>
      <w:r>
        <w:rPr>
          <w:rFonts w:eastAsia="SimSun;宋体"/>
          <w:sz w:val="28"/>
          <w:szCs w:val="28"/>
        </w:rPr>
        <w:t xml:space="preserve"> в порядке, установленном правовым актом администрации города Благовещенска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в соответствии с пунктом 8 статьи 217 Бюджетного кодекса Российской Федерации, пунктом 2.1 статьи 11 решения Благовещенской городской Думы от 20.12.2007 № 37/172 «Об утверждении Положения о бюджетном процессе в муниципальном образовании городе Благовещенске»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 (или) дополнение бюджетной классификации,</w:t>
        <w:br/>
        <w:t>а также порядка ее при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</w:t>
        <w:br/>
        <w:t>на реализацию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right="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по непрограммным расходам городского бюджета в пределах, утвержденного настоящим решением главному распорядителю бюджетных средств объема бюджетных ассигнований по непрограммным расходам городского бюдже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бюджетных ассигнований на исполнение судебных актов, предусматривающих обращение взыскания на средства городского бюджета, на основании исполнительных документ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актически полученных при исполнении городского бюджета сверх утвержденных настоящим решением безвозмездных поступлений от физических и юридических лиц, в том числе добровольных пожертвова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администрацией города Благовещенска решений</w:t>
        <w:br/>
        <w:t>о перераспределении между главными распорядителями бюджетных средств межбюджетных трансфертов, имеющих целевое назначени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распределение бюджетных ассигнований в целях обеспечения доли софинансирования местного бюджета на финансовое обеспечение расходных обязательств, софинансируемых из других бюджетов бюджетной системы Российской Федерации в целях заключения соглашений</w:t>
        <w:br/>
        <w:t xml:space="preserve">о предоставлении субсидий (иных межбюджетных </w:t>
      </w:r>
      <w:r>
        <w:rPr>
          <w:sz w:val="28"/>
          <w:szCs w:val="28"/>
        </w:rPr>
        <w:t>трансфертов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таций из областного бюджета согласно правовым актам администрации города Благовещенс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на реализацию структурного элемента муниципальной программы, между главными распорядителями средств городского бюджета – участниками муниципальной программы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710" w:leader="none"/>
        </w:tabs>
        <w:ind w:left="0" w:right="57" w:firstLine="709"/>
        <w:jc w:val="both"/>
        <w:rPr/>
      </w:pPr>
      <w:r>
        <w:rPr>
          <w:sz w:val="28"/>
          <w:szCs w:val="28"/>
        </w:rPr>
        <w:t>распределение остатков средств на счете по учету средств городского бюджета на 1 января текущего финансового года в следующих случаях:</w:t>
      </w:r>
    </w:p>
    <w:p>
      <w:pPr>
        <w:pStyle w:val="TextBodyIndent"/>
        <w:widowControl w:val="false"/>
        <w:ind w:right="57" w:firstLine="709"/>
        <w:jc w:val="both"/>
        <w:rPr/>
      </w:pPr>
      <w:r>
        <w:rPr>
          <w:sz w:val="28"/>
          <w:szCs w:val="28"/>
        </w:rPr>
        <w:t>а) увеличения бюджетных ассигнований на оплату заключенных</w:t>
        <w:br/>
        <w:t>от имени муниципального образования города Благовещенска контрактов</w:t>
        <w:br/>
        <w:t>на поставку товаров, выполнение работ, оказание услуг, подлежащих</w:t>
        <w:br/>
        <w:t>в соответствии с условиями этих муниципальных контрактов оплате</w:t>
        <w:br/>
        <w:t>в отчетном финансовом году, в объеме, не превышающем сумму остатка неиспользованных бюджетных ассигнования на указанные цели, в случае</w:t>
        <w:br/>
        <w:t xml:space="preserve">его подтверждения главным распорядителем бюджетных средств; </w:t>
      </w:r>
    </w:p>
    <w:p>
      <w:pPr>
        <w:pStyle w:val="TextBodyIndent"/>
        <w:widowControl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личения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я на указанные цели,</w:t>
        <w:br/>
        <w:t xml:space="preserve">в случае его подтверждения главным распорядителем бюджетных средств; 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личения бюджетных ассигнований в целях обеспечения расходных обязательств муниципального образования города Благовещенска, в том числе реализации плана природоохранных мероприятий на территории Амурской области, в части территориальных границ муниципального образования города Благовещенска, в объемах, не использованных в отчетном финансовом году, </w:t>
      </w:r>
      <w:r>
        <w:rPr>
          <w:rFonts w:eastAsia="SimSun;宋体"/>
          <w:sz w:val="28"/>
          <w:szCs w:val="28"/>
        </w:rPr>
        <w:t>в порядке, установленном правовым актом администрации города Благовещенска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right="57" w:firstLine="709"/>
        <w:jc w:val="both"/>
        <w:rPr/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5 году и плановом периоде 2026 и 2027 годов остаток субсидии на выполнение муниципального задания автономными</w:t>
        <w:br/>
        <w:t>и бюджетными учреждениями города Благовещенска в объеме, соответствующем недостигнутым (превышающим допустимое (возможное) отклонение) показателям муниципального задания указанными учреждениями, подлежит возврату в городской бюджет в порядке, установленном администрацией города Благовеще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за счет средств городского бюджета субсидии юридическим лицам (за исключением субсидий государственным (муниципальным) учреждениям), индивидуальным предпринимателям,</w:t>
        <w:br/>
        <w:t>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</w:t>
        <w:br/>
      </w:r>
      <w:r>
        <w:rPr>
          <w:rFonts w:eastAsia="Calibri"/>
          <w:sz w:val="28"/>
          <w:szCs w:val="28"/>
          <w:lang w:eastAsia="en-US"/>
        </w:rPr>
        <w:t>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</w:t>
      </w:r>
      <w:r>
        <w:rPr>
          <w:sz w:val="28"/>
          <w:szCs w:val="28"/>
        </w:rPr>
        <w:t xml:space="preserve">, выполнением работ, оказанием услуг, гранты </w:t>
      </w:r>
      <w:r>
        <w:rPr>
          <w:rFonts w:eastAsia="SimSun;宋体"/>
          <w:sz w:val="28"/>
          <w:szCs w:val="28"/>
        </w:rPr>
        <w:t>в форме субсидий юридическим лицам (за исключением государственных (муниципальных) учреждений), индивидуальным предпринимателям, физическим лицам,</w:t>
      </w:r>
      <w:r>
        <w:rPr/>
        <w:t xml:space="preserve"> </w:t>
      </w:r>
      <w:r>
        <w:rPr>
          <w:rFonts w:eastAsia="SimSun;宋体"/>
          <w:sz w:val="28"/>
          <w:szCs w:val="28"/>
        </w:rPr>
        <w:t>некоммерческим организациям, не являющимися казенными учреждениями, субсидии</w:t>
      </w:r>
      <w:r>
        <w:rPr>
          <w:sz w:val="28"/>
          <w:szCs w:val="28"/>
        </w:rPr>
        <w:t xml:space="preserve"> некоммерческим организациям (не являющимися государственными (муниципальными) учреждениями, в случаях, установленных приложением № 6 к настоящему решению </w:t>
      </w:r>
      <w:r>
        <w:rPr>
          <w:rFonts w:eastAsia="SimSun;宋体"/>
          <w:sz w:val="28"/>
          <w:szCs w:val="28"/>
        </w:rPr>
        <w:t>в пределах средств, предусмотренных настоящим решением.</w:t>
      </w:r>
    </w:p>
    <w:p>
      <w:pPr>
        <w:pStyle w:val="TextBodyIndent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Установить, что дополнительная помощь при возникновении неотложной необходимости в проведении капитального ремонта общего имущества в многоквартирных домах, расположенных в границах муниципального образования города Благовещенска, предоставляется в виде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на возмещение затрат, связанных</w:t>
        <w:br/>
        <w:t>с выполнением указанных работ в порядке, установленном правовым актом администрации города Благовещенск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8. Добровольные взносы и пожертвования, имеющие целевое назначение, поступающие в доход городск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</w:t>
      </w:r>
      <w:r>
        <w:rPr>
          <w:rFonts w:eastAsia="Calibri"/>
          <w:sz w:val="28"/>
          <w:szCs w:val="28"/>
          <w:lang w:eastAsia="en-US"/>
        </w:rPr>
        <w:t xml:space="preserve"> по состоянию на 1 января 2025 года целевые средства, поступившие в доход городского бюджета, подлежат использованию в 2025 году в соответствии с условиями их предостав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19. Установить, что с 1 января 2025 года индексируются</w:t>
        <w:br/>
        <w:t>на 6,0 процентов размеры окладов денежного содержания муниципальных служащих муниципального образования города Благовещенска и размеры ежемесячного денежного вознаграждения лиц, замещающих муниципальные должности муниципального образования города Благовещенска</w:t>
        <w:br/>
        <w:t>на постоянной основе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0. Настоящее решение подлежит официальному </w:t>
        <w:br/>
        <w:t>обнародованию в сетевом издании «Официальный сайт администрации города Благовещенск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admblag.ru</w:t>
        </w:r>
      </w:hyperlink>
      <w:r>
        <w:rPr>
          <w:sz w:val="28"/>
          <w:szCs w:val="28"/>
        </w:rPr>
        <w:t>) и вступает в силу</w:t>
        <w:br/>
        <w:t>с 1 января 2025 года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 Контроль за исполнением настоящего решения возложить</w:t>
        <w:br/>
        <w:t>на комитет Благовещенской городской Думы по бюджету, финансам</w:t>
        <w:br/>
        <w:t>и налогам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О.Г. Имамеев</w:t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4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2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0"/>
    </w:rPr>
  </w:style>
  <w:style w:type="character" w:styleId="Style14">
    <w:name w:val="Название Знак"/>
    <w:qFormat/>
    <w:rPr>
      <w:rFonts w:eastAsia="Times New Roman" w:cs="Times New Roman"/>
      <w:b/>
      <w:sz w:val="40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hyperlink" Target="https://login.consultant.ru/link/?req=doc&amp;base=LAW&amp;n=469774&amp;dst=4294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4:24:00Z</dcterms:created>
  <dc:creator>Захаревич</dc:creator>
  <dc:description/>
  <dc:language>en-US</dc:language>
  <cp:lastModifiedBy>С.С. Волкова</cp:lastModifiedBy>
  <cp:lastPrinted>2024-12-06T13:15:00Z</cp:lastPrinted>
  <dcterms:modified xsi:type="dcterms:W3CDTF">2024-12-06T04:24:00Z</dcterms:modified>
  <cp:revision>2</cp:revision>
  <dc:subject/>
  <dc:title/>
</cp:coreProperties>
</file>