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от 09.12.2021 № 32/120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в ред. от 30.06.2022 № 43/7)4</w:t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  <w:r>
        <w:rPr/>
        <w:t xml:space="preserve">    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–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3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Захаревич</cp:lastModifiedBy>
  <cp:lastPrinted>2021-10-15T17:15:00Z</cp:lastPrinted>
  <dcterms:modified xsi:type="dcterms:W3CDTF">2022-06-30T06:16:00Z</dcterms:modified>
  <cp:revision>74</cp:revision>
  <dc:subject/>
  <dc:title>                                                                                                         Приложение № </dc:title>
</cp:coreProperties>
</file>