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</w:t>
      </w:r>
      <w:r>
        <w:rPr>
          <w:sz w:val="28"/>
          <w:szCs w:val="28"/>
        </w:rPr>
        <w:t>Пояснительная записка с финансово-экономическим обоснова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Благовещенской городской Думы «О внесении изменений в решение  Благовещенской город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.12.2016 № 28/131 «О городском бюджете на 2017 год и плановый период 2018 и 2019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     </w:t>
      </w:r>
      <w:r>
        <w:rPr>
          <w:sz w:val="28"/>
          <w:szCs w:val="27"/>
        </w:rPr>
        <w:t>Мэр города Благовещенска в соответствии с Уставом муниципального образования города Благовещенска и Положением о бюджетном процессе в городе Благовещенске вносит на рассмотрение Благовещенской городской Думы проект решения Благовещенской городской Думы «О внесении изменений в решение Благовещенской городской Думы от 08.12.2016 № 28/131 «О городском бюджете на 2017 год и плановый период 2018 и 2019 годов».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 предоставленном проекте произведена корректировка доходной части городского бюджета на 2017 год в сторону увеличения в связи с  уточнением собственных доходных источников на сумму 14 558,9 тыс. рублей за счет поступлений доходов от оказания платных услуг (работ) и компенсации затрат государства. </w:t>
      </w:r>
    </w:p>
    <w:p>
      <w:pPr>
        <w:pStyle w:val="Normal"/>
        <w:spacing w:before="120" w:after="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         </w:t>
      </w:r>
      <w:r>
        <w:rPr>
          <w:sz w:val="28"/>
          <w:szCs w:val="27"/>
        </w:rPr>
        <w:t xml:space="preserve">В расходной части городского бюджета увеличены ассигнования на  выполнение полномочий городского округа в части предоставления субсидий транспортным предприятиям на сумму 19 883,4 тыс. рублей, в том числе: на компенсацию выпадающих доходов по тарифам, не обеспечивающим экономически обоснованные затраты – 6 513,8 тыс. рублей и на возмещение затрат, не обеспеченных утвержденным экономически обоснованным тарифом, связанных с осуществлением перевозок пассажиров по нерентабельным муниципальным автобусным и (или) троллейбусным маршрутам регулярных перевозок в городском сообщении, включая садовые маршруты – 13 369,6 тыс. рублей.  </w:t>
      </w:r>
    </w:p>
    <w:p>
      <w:pPr>
        <w:pStyle w:val="Normal"/>
        <w:spacing w:before="120" w:after="0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Источником указанных расходов предлагается определить собственные доходы городского бюджета в сумме 14 558,9 тыс. рублей и средства резервного фонда администрации города Благовещенска в сумме 5 324,5 тыс. рублей.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before="120" w:after="0"/>
        <w:jc w:val="both"/>
        <w:rPr>
          <w:i/>
          <w:i/>
          <w:sz w:val="28"/>
          <w:szCs w:val="27"/>
        </w:rPr>
      </w:pPr>
      <w:r>
        <w:rPr>
          <w:sz w:val="28"/>
          <w:szCs w:val="27"/>
        </w:rPr>
        <w:t xml:space="preserve">        </w:t>
      </w:r>
      <w:r>
        <w:rPr>
          <w:sz w:val="28"/>
          <w:szCs w:val="27"/>
        </w:rPr>
        <w:t>Доходы городского бюджета на 2017 год прогнозируются в объеме           4 878 437,6 тыс. рублей, расходы городского бюджета – 5 747 889,4  тыс. рублей. Превышение расходов над доходами объясняется возвратом остатков бюджетных средств областного бюджета за 2016 год в сумме 865 999,4 тыс. рублей и остатками средств дорожного фонда в сумме 3 452,4 тыс. рублей.</w:t>
      </w:r>
      <w:r>
        <w:rPr>
          <w:b/>
          <w:sz w:val="28"/>
          <w:szCs w:val="27"/>
        </w:rPr>
        <w:t xml:space="preserve"> </w:t>
      </w:r>
      <w:r>
        <w:rPr>
          <w:sz w:val="28"/>
          <w:szCs w:val="27"/>
        </w:rPr>
        <w:t>Размер дефицита соответствует требованиям статьи 92.1 Бюджетного кодекса Российской Федерации и составляет без учета остатков бюджетных средств 0%.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before="12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>Начальник финансового управления                                                  Н. Э. Тришина</w:t>
      </w:r>
    </w:p>
    <w:sectPr>
      <w:type w:val="nextPage"/>
      <w:pgSz w:w="11906" w:h="16838"/>
      <w:pgMar w:left="1418" w:right="567" w:gutter="0" w:header="0" w:top="72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0:23:00Z</dcterms:created>
  <dc:creator>Романова</dc:creator>
  <dc:description/>
  <cp:keywords/>
  <dc:language>en-US</dc:language>
  <cp:lastModifiedBy>Romanova</cp:lastModifiedBy>
  <cp:lastPrinted>2017-10-16T15:41:00Z</cp:lastPrinted>
  <dcterms:modified xsi:type="dcterms:W3CDTF">2017-10-16T06:49:00Z</dcterms:modified>
  <cp:revision>237</cp:revision>
  <dc:subject/>
  <dc:title>Исполняющему обязанности</dc:title>
</cp:coreProperties>
</file>