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before="0" w:after="360"/>
        <w:jc w:val="center"/>
        <w:rPr/>
      </w:pPr>
      <w:r>
        <w:rPr/>
        <w:t>Основные показатели деятельности Минкультуры России</w:t>
      </w:r>
    </w:p>
    <w:tbl>
      <w:tblPr>
        <w:tblW w:w="14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615"/>
        <w:gridCol w:w="1320"/>
        <w:gridCol w:w="814"/>
        <w:gridCol w:w="840"/>
        <w:gridCol w:w="840"/>
        <w:gridCol w:w="840"/>
        <w:gridCol w:w="1150"/>
        <w:gridCol w:w="1150"/>
        <w:gridCol w:w="1150"/>
        <w:gridCol w:w="1158"/>
        <w:gridCol w:w="1278"/>
      </w:tblGrid>
      <w:tr>
        <w:trPr>
          <w:tblHeader w:val="true"/>
          <w:trHeight w:val="432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№ </w:t>
            </w:r>
            <w:r>
              <w:rPr>
                <w:b/>
                <w:bCs/>
                <w:szCs w:val="22"/>
              </w:rPr>
              <w:t>п/п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Единица измерения</w:t>
            </w:r>
          </w:p>
        </w:tc>
        <w:tc>
          <w:tcPr>
            <w:tcW w:w="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тчетный период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лановый период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Целевое значение</w:t>
            </w:r>
          </w:p>
        </w:tc>
      </w:tr>
      <w:tr>
        <w:trPr>
          <w:tblHeader w:val="true"/>
          <w:trHeight w:val="30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Cs w:val="22"/>
              </w:rPr>
              <w:t>2006 го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Cs w:val="22"/>
              </w:rPr>
              <w:t>2007 год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Cs w:val="22"/>
              </w:rPr>
              <w:t>2008 год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Cs w:val="22"/>
              </w:rPr>
              <w:t>2009 год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Cs w:val="22"/>
              </w:rPr>
              <w:t>2010 год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Cs w:val="22"/>
              </w:rPr>
              <w:t>2011 год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blHeader w:val="true"/>
          <w:trHeight w:val="24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л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л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факт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Цель 1. Обеспечение прав граждан на доступ к культурным ценностям</w:t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Среднее число посещений музеев на 1000 жителей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едини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5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5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5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5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5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5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5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5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 000</w:t>
            </w:r>
          </w:p>
        </w:tc>
      </w:tr>
      <w:tr>
        <w:trPr>
          <w:trHeight w:val="57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Среднее число обращений в библиотеки на 1000 населения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едини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 3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 3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 3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 3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 3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 4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 4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 4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5 000</w:t>
            </w:r>
          </w:p>
        </w:tc>
      </w:tr>
      <w:tr>
        <w:trPr>
          <w:trHeight w:val="578" w:hRule="atLeast"/>
        </w:trPr>
        <w:tc>
          <w:tcPr>
            <w:tcW w:w="14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Задача 1.1. Сохранение культурного и исторического наследия</w:t>
            </w:r>
          </w:p>
        </w:tc>
      </w:tr>
      <w:tr>
        <w:trPr>
          <w:trHeight w:val="57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Доля отреставрированных объектов культурного наследия (недвижимых), в общем количестве объектов, нуждающихся в рестав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Доля отреставрированных объектов культурного наследия (движимых) в общем количестве объектов, нуждающихся в рестав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 CYR" w:hAnsi="Times New Roman CYR" w:cs="Times New Roman CYR"/>
                <w:i/>
                <w:i/>
                <w:iCs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Cs w:val="20"/>
              </w:rPr>
              <w:t>Дополнительные показатели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YR" w:hAnsi="Times New Roman CYR" w:cs="Times New Roman CYR"/>
                <w:i/>
                <w:i/>
                <w:iCs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Доля объектов культурного наследия, информация о которых занесена в электронную базу данных Единого реестра объектов культурного наслед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Индекс удовлетворенности населения качеством услуг федеральных музеев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7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1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1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90,0</w:t>
            </w:r>
            <w:r>
              <w:rPr>
                <w:rStyle w:val="FootnoteCharacters"/>
                <w:rStyle w:val="FootnoteAnchor"/>
                <w:szCs w:val="20"/>
              </w:rPr>
              <w:footnoteReference w:id="3"/>
            </w:r>
          </w:p>
        </w:tc>
      </w:tr>
      <w:tr>
        <w:trPr>
          <w:trHeight w:val="578" w:hRule="atLeast"/>
        </w:trPr>
        <w:tc>
          <w:tcPr>
            <w:tcW w:w="14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Задача 1.2. Обеспечение сохранности, пополнения и использования фондов телевизионных и радиопрограмм, фильмофондов, архивных фондов</w:t>
            </w:r>
          </w:p>
        </w:tc>
      </w:tr>
      <w:tr>
        <w:trPr>
          <w:trHeight w:val="57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Доля фондовых материалов, переведенных на цифровые носители к объему фонда оригиналов телевизионных и радиопрограм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0,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0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0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0,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0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0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0,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0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57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Доля документов федеральных архивов, находящихся в нормативных условиях, обеспечивающих их постоянное (вечное) хран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4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4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57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оля отреставрированной кинопродукции государственного фильмофонда РФ в общем объеме государственного фильмофонда, требующего рестав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9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9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9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Дополнительные показатели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оля кинопродукции государственного фильмофонда РФ, хранящейся в соответствии с государственными стандартами, в общем объеме государственного фильмофонда Р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0"/>
              </w:rPr>
              <w:t>9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9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0"/>
              </w:rPr>
              <w:t>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9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0"/>
              </w:rPr>
              <w:t>9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0"/>
              </w:rPr>
              <w:t>9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9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99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оля оцифрованных описей федеральных архив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7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5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7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6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7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,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9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14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i/>
                <w:iCs/>
                <w:szCs w:val="20"/>
              </w:rPr>
              <w:t>Задача 1.3. Создание условий для улучшения доступа граждан России к библиотечной информации и знаниям</w:t>
            </w:r>
          </w:p>
        </w:tc>
      </w:tr>
      <w:tr>
        <w:trPr>
          <w:trHeight w:val="57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Доля  модельных библиотек в общем количестве библиот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0"/>
              </w:rPr>
              <w:t>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0"/>
              </w:rPr>
              <w:t>1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0"/>
              </w:rPr>
              <w:t>1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</w:tr>
      <w:tr>
        <w:trPr>
          <w:trHeight w:val="48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Достижение уровня комплектования книжных фондов библиотек муниципальных образований на 1000 чел. населения до норм, рекомендуемых ЮНЕСКО (225 ед. на 1000 жителе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72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74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7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7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i/>
              </w:rPr>
              <w:t>Дополнительные показатели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екс удовлетворенности населения качеством услуг федеральных библиотек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7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75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7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78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7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7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90,0</w:t>
            </w:r>
            <w:r>
              <w:rPr>
                <w:rStyle w:val="FootnoteCharacters"/>
                <w:rStyle w:val="FootnoteAnchor"/>
                <w:szCs w:val="20"/>
              </w:rPr>
              <w:footnoteReference w:id="5"/>
            </w:r>
          </w:p>
        </w:tc>
      </w:tr>
      <w:tr>
        <w:trPr>
          <w:trHeight w:val="443" w:hRule="atLeast"/>
        </w:trPr>
        <w:tc>
          <w:tcPr>
            <w:tcW w:w="14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Цель 2. Обеспечение свободы творчества и прав граждан на участие в культурной жизни</w:t>
            </w:r>
          </w:p>
        </w:tc>
      </w:tr>
      <w:tr>
        <w:trPr>
          <w:trHeight w:val="9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Доля вышедших в кинопрокат новых национальных фильмов в общем количестве вышедших в кинопрокат наименований новых фильм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0"/>
              </w:rPr>
              <w:t>1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0"/>
              </w:rPr>
              <w:t>1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4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Число учащихся детских школ искусств на 1000 д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челове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4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4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4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44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46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46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46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</w:tr>
      <w:tr>
        <w:trPr>
          <w:trHeight w:val="409" w:hRule="atLeast"/>
        </w:trPr>
        <w:tc>
          <w:tcPr>
            <w:tcW w:w="14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Задача 2.1. Сохранение и развитие творческого потенциала нации</w:t>
            </w:r>
          </w:p>
        </w:tc>
      </w:tr>
      <w:tr>
        <w:trPr>
          <w:trHeight w:val="2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Доля включенных в репертуар театров и концертных организаций произведений современных российских авторов из общего числа приобретенных произвед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0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0"/>
              </w:rPr>
              <w:t>2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0"/>
              </w:rPr>
              <w:t>27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44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i/>
              </w:rPr>
              <w:t>Дополнительные показатели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Индекс удовлетворенности населения качеством услуг федеральных театров</w:t>
            </w:r>
            <w:r>
              <w:rPr>
                <w:rStyle w:val="FootnoteCharacters"/>
                <w:rStyle w:val="FootnoteAnchor"/>
                <w:szCs w:val="20"/>
              </w:rPr>
              <w:footnoteReference w:id="6"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78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7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90,0</w:t>
            </w:r>
            <w:r>
              <w:rPr>
                <w:rStyle w:val="FootnoteCharacters"/>
                <w:rStyle w:val="FootnoteAnchor"/>
                <w:szCs w:val="20"/>
              </w:rPr>
              <w:footnoteReference w:id="7"/>
            </w:r>
          </w:p>
        </w:tc>
      </w:tr>
      <w:tr>
        <w:trPr>
          <w:trHeight w:val="28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Индекс удовлетворенности населения качеством услуг федеральной филармонии</w:t>
            </w:r>
            <w:r>
              <w:rPr>
                <w:rStyle w:val="FootnoteCharacters"/>
                <w:rStyle w:val="FootnoteAnchor"/>
                <w:szCs w:val="20"/>
              </w:rPr>
              <w:footnoteReference w:id="8"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77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7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8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90,0</w:t>
            </w:r>
            <w:r>
              <w:rPr>
                <w:rStyle w:val="FootnoteCharacters"/>
                <w:rStyle w:val="FootnoteAnchor"/>
                <w:szCs w:val="20"/>
              </w:rPr>
              <w:footnoteReference w:id="9"/>
            </w:r>
          </w:p>
        </w:tc>
      </w:tr>
      <w:tr>
        <w:trPr>
          <w:trHeight w:val="280" w:hRule="atLeast"/>
        </w:trPr>
        <w:tc>
          <w:tcPr>
            <w:tcW w:w="14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Задача 2.2. Поддержка и развитие кинематографии, создание условий для доступа к произведениям кинематографии</w:t>
            </w:r>
          </w:p>
        </w:tc>
      </w:tr>
      <w:tr>
        <w:trPr>
          <w:trHeight w:val="28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Cs w:val="20"/>
              </w:rPr>
              <w:t>Доля дебютных национальных фильмов, получивших государственную поддержку в производстве, в общем количестве национальных фильмов, получивших государственную поддерж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0"/>
              </w:rPr>
              <w:t>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_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_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_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Доля национальных фильмов в общем объеме кинопрока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0"/>
              </w:rPr>
              <w:t>1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0"/>
              </w:rPr>
              <w:t>1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0"/>
              </w:rPr>
              <w:t>1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0"/>
              </w:rPr>
              <w:t>2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280" w:hRule="atLeast"/>
        </w:trPr>
        <w:tc>
          <w:tcPr>
            <w:tcW w:w="14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Задача 2.3. Укрепление единого культурного пространства России, интеграция российской культуры в мировое культурное пространство</w:t>
            </w:r>
          </w:p>
        </w:tc>
      </w:tr>
      <w:tr>
        <w:trPr>
          <w:trHeight w:val="28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Доля внутрироссийских гастролей в общем объеме гастрольной деятельности федеральных учреждений искус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0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0"/>
              </w:rPr>
              <w:t>2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0"/>
              </w:rPr>
              <w:t>2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0"/>
              </w:rPr>
              <w:t>2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0"/>
              </w:rPr>
              <w:t>3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0"/>
              </w:rPr>
              <w:t>30,0</w:t>
            </w:r>
          </w:p>
        </w:tc>
      </w:tr>
      <w:tr>
        <w:trPr>
          <w:trHeight w:val="69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Доля международной гастрольно-выставочной деятельности в общем объеме гастролей и выстав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0"/>
              </w:rPr>
              <w:t>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ика расчета показателя приведена в приложении 9. Указанная методика разработана в соответствии с требованиями международных стандартов качества ИСО 9000:200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большинстве стран Евросоюза желаемым (целевым) значением показателя, характеризующего удовлетворенность получателей государственных услуг, является 90%.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ика расчета показателя приведена в приложении 9. Указанная методика разработана в соответствии с требованиями международных стандартов качества ИСО 9000:200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большинстве стран Евросоюза желаемым (целевым) значением показателя, характеризующего удовлетворенность получателей государственных услуг, является 90%.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ика расчета показателя приведена в приложении 9. Указанная методика разработана в соответствии с требованиями международных стандартов качества ИСО 9000:200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большинстве стран Евросоюза желаемым (целевым) значением показателя, характеризующего удовлетворенность получателей государственных услуг, является 90%.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ика расчета показателя приведена в приложении 9. Указанная методика разработана в соответствии с требованиями международных стандартов качества ИСО 9000:2001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большинстве стран Евросоюза желаемым (целевым) значением показателя, характеризующего удовлетворенность получателей государственных услуг, является 90%.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38:00Z</dcterms:created>
  <dc:creator>user</dc:creator>
  <dc:description/>
  <cp:keywords/>
  <dc:language>en-US</dc:language>
  <cp:lastModifiedBy>user</cp:lastModifiedBy>
  <dcterms:modified xsi:type="dcterms:W3CDTF">2009-06-02T08:40:00Z</dcterms:modified>
  <cp:revision>1</cp:revision>
  <dc:subject/>
  <dc:title>ПРИЛОЖЕНИЕ 1</dc:title>
</cp:coreProperties>
</file>