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right"/>
        <w:rPr/>
      </w:pPr>
      <w:r>
        <w:rPr/>
        <w:t>Приложение 1</w:t>
      </w:r>
    </w:p>
    <w:p>
      <w:pPr>
        <w:pStyle w:val="TextBody"/>
        <w:keepLines w:val="false"/>
        <w:widowControl w:val="false"/>
        <w:tabs>
          <w:tab w:val="clear" w:pos="708"/>
          <w:tab w:val="left" w:pos="5250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показатели деятельности Мини</w:t>
      </w:r>
      <w:r>
        <w:rPr/>
        <w:t>стерства образования и науки Российской Федерации</w:t>
      </w:r>
    </w:p>
    <w:tbl>
      <w:tblPr>
        <w:tblW w:w="14572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9"/>
        <w:gridCol w:w="1168"/>
        <w:gridCol w:w="836"/>
        <w:gridCol w:w="836"/>
        <w:gridCol w:w="836"/>
        <w:gridCol w:w="836"/>
        <w:gridCol w:w="836"/>
        <w:gridCol w:w="836"/>
        <w:gridCol w:w="836"/>
        <w:gridCol w:w="836"/>
        <w:gridCol w:w="1197"/>
      </w:tblGrid>
      <w:tr>
        <w:trPr>
          <w:tblHeader w:val="true"/>
          <w:trHeight w:val="23" w:hRule="atLeast"/>
          <w:cantSplit w:val="true"/>
        </w:trPr>
        <w:tc>
          <w:tcPr>
            <w:tcW w:w="55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/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е значение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120" w:after="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Цель 1: </w:t>
            </w:r>
            <w:r>
              <w:rPr>
                <w:b/>
                <w:sz w:val="22"/>
                <w:szCs w:val="22"/>
              </w:rPr>
              <w:t xml:space="preserve">Обеспечение доступности качественного образования для всех слоев населения как основы социальной мобильности </w:t>
              <w:br/>
              <w:t>и снижения социально-экономической дифференциации в обществе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pacing w:val="-4"/>
                <w:sz w:val="22"/>
                <w:szCs w:val="22"/>
              </w:rPr>
              <w:t xml:space="preserve">Уровень образования населения в возрасте 18–72 лет: </w:t>
            </w:r>
            <w:r>
              <w:rPr>
                <w:spacing w:val="-4"/>
                <w:sz w:val="22"/>
                <w:szCs w:val="22"/>
                <w:lang w:val="en-US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в расчете на 1000 человек приходится лиц, имеющих образование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человек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высшее профессионально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начальное профессионально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>
          <w:trHeight w:val="325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Средняя ожидаемая продолжительность обучения в течение предстоящей жизни для детей в возрасте 6 лет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лет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4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5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5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5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16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 xml:space="preserve">16.0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1.1: </w:t>
            </w:r>
            <w:bookmarkStart w:id="0" w:name="OLE_LINK2"/>
            <w:bookmarkStart w:id="1" w:name="OLE_LINK1"/>
            <w:r>
              <w:rPr>
                <w:b/>
                <w:i/>
                <w:iCs/>
                <w:sz w:val="22"/>
                <w:szCs w:val="22"/>
              </w:rPr>
              <w:t xml:space="preserve">Разработка и содействие реализации моделей системы образования на федеральном, региональном и муниципальном уровнях, </w:t>
              <w:br/>
              <w:t>способствующих достижению равенства доступа населения к качественным образовательным услугам</w:t>
            </w:r>
            <w:bookmarkEnd w:id="0"/>
            <w:bookmarkEnd w:id="1"/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Охват детей дошкольными образовательными учреждениями (отношение численности детей, посещающих дошкольные образовательные учреждения, к численности детей в возрасте 1–6 лет, скорректированной на численность детей в возрасте 6 лет, обучающихся в школе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5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56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58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5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5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6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6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62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Охват детей общим образованием (отношение численности учащихся 1–11 (12) классов общеобразовательных учреждений и учащихся (студентов), осваивающих программы среднего (полного) общего образования в учреждениях начального и среднего профессионального образования, к численности детей в возрасте 7–17 лет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91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9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95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95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9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9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95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95.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 xml:space="preserve">97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Охват молодежи программами начального, среднего, высшего и послевузовского профессионального образования (отношение численности студентов (учащихся) учреждений начального, среднего, высшего профессионального образования, аспирантов, докторантов к численности населения в возрасте 15–34 лет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1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br/>
              <w:t>25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2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br/>
              <w:br/>
              <w:br/>
              <w:br/>
              <w:br/>
              <w:t>25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2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26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26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  <w:t xml:space="preserve">28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pacing w:val="-4"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exact" w:line="240" w:before="40" w:after="40"/>
              <w:ind w:left="884" w:hanging="204"/>
              <w:rPr/>
            </w:pPr>
            <w:r>
              <w:rPr>
                <w:spacing w:val="-4"/>
                <w:sz w:val="22"/>
                <w:szCs w:val="22"/>
              </w:rPr>
              <w:t>Бюджетные расходы на образование в расчете на 1 обучающегося (2000</w:t>
            </w:r>
            <w:r>
              <w:rPr>
                <w:spacing w:val="-4"/>
                <w:sz w:val="22"/>
                <w:szCs w:val="22"/>
                <w:lang w:val="en-US"/>
              </w:rPr>
              <w:t>–</w:t>
            </w:r>
            <w:r>
              <w:rPr>
                <w:spacing w:val="-4"/>
                <w:sz w:val="22"/>
                <w:szCs w:val="22"/>
              </w:rPr>
              <w:t>2007 годы – в текущих ценах, 2008 год и далее – в ценах 2007 года)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ind w:left="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40" w:before="40" w:after="40"/>
              <w:ind w:left="1111" w:hanging="204"/>
              <w:rPr/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.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40" w:before="40" w:after="40"/>
              <w:ind w:left="1111" w:hanging="204"/>
              <w:rPr/>
            </w:pPr>
            <w:r>
              <w:rPr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40" w:before="40" w:after="40"/>
              <w:ind w:left="1111" w:hanging="204"/>
              <w:rPr/>
            </w:pPr>
            <w:r>
              <w:rPr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40" w:before="40" w:after="40"/>
              <w:ind w:left="1111" w:hanging="204"/>
              <w:rPr/>
            </w:pPr>
            <w:r>
              <w:rPr>
                <w:sz w:val="22"/>
                <w:szCs w:val="22"/>
              </w:rPr>
              <w:t>высш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Обеспеченность студентов общежитиями (удельный вес студентов, проживающих в общежитиях, в общей численности студентов, нуждающихся в общежитиях)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государственные и муниципальные учреждения среднего профессионального образова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8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4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8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8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6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86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 xml:space="preserve">88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государственные и муниципальные учреждения высшего профессионального образова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4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2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83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84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5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86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 xml:space="preserve">88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образовательных учреждений, подключенных к сети Интернет в рамках приоритетного национального проекта "Образование"</w:t>
            </w:r>
            <w:r>
              <w:rPr>
                <w:rStyle w:val="FootnoteAnchor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228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pacing w:val="-6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pacing w:val="-6"/>
                <w:sz w:val="22"/>
                <w:szCs w:val="22"/>
                <w:lang w:val="en-US"/>
              </w:rPr>
              <w:t>5232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trike/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trike/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52322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общеобразовательных учреждений – победителей конкурса общеобразовательных учреждений, активно внедряющих инновационные программы, которым предоставляется государственная поддержка в рамках приоритетного национального проекта "Образование"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6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школьных автобусов для государственных и муниципальных сельских школ, приобретенных за счет средств федерального бюджета в рамках приоритетного национального проекта "Образование"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176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316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81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81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комплектов учебно-наглядных пособий и оборудования, приобретенных за счет средств федерального бюджета в рамках приоритетного национального проекта "Образование"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721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1666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481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4819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субъектов Российской Федерации, внедряющих комплексные проекты модернизации образования, которым предоставляется государственная поддержка в рамках приоритетного национального проекта "Образование"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Задача 1.2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Повышение статуса педагогических кадров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в образовании в % к заработной плате в экономик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55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t>56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65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6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7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7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7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78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 xml:space="preserve">85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еподавателей, прошедших повышение квалификации и переподготовку в текущем году, в общей их числен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2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0.0</w:t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pacing w:val="-2"/>
                <w:sz w:val="22"/>
                <w:szCs w:val="22"/>
              </w:rPr>
              <w:t>Удельный вес учителей общеобразовательных учреждений, использующих персональные компьютеры в учебных целях, в общей их численност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t>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5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6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7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8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83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 xml:space="preserve">90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енность учителей общеобразовательных учреждений – победителей конкурса лучших учителей, которым предоставляется государственная поддержка в рамках приоритетного национального проекта "Образование"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чел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10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20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30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400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t>4000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1.3</w:t>
            </w:r>
            <w:r>
              <w:rPr>
                <w:b/>
                <w:i/>
                <w:iCs/>
                <w:sz w:val="22"/>
                <w:szCs w:val="22"/>
              </w:rPr>
              <w:t xml:space="preserve">: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Создание общенациональной </w:t>
            </w:r>
            <w:r>
              <w:rPr>
                <w:b/>
                <w:i/>
                <w:iCs/>
                <w:sz w:val="22"/>
                <w:szCs w:val="22"/>
              </w:rPr>
              <w:t xml:space="preserve">системы оценки качества образования, направленной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br/>
            </w:r>
            <w:r>
              <w:rPr>
                <w:b/>
                <w:i/>
                <w:iCs/>
                <w:sz w:val="22"/>
                <w:szCs w:val="22"/>
              </w:rPr>
              <w:t>на адекватную и гласную оценку результатов работы образователь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лиц, принятых в учреждения высшего и среднего профессионального образования с учетом результатов ЕГЭ, в общей численности принятых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>6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</w:rPr>
              <w:br/>
              <w:br/>
            </w: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7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9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9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9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 xml:space="preserve">90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лиц, принятых в учреждения высшего профессионального образования по результатам предметных олимпиад (конкурсов), в общей численности принятых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3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8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  <w:t>8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9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  <w:t xml:space="preserve">9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щеобразовательных учреждений, имеющих институты общественного участия в управлении образованием, в общем их числ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4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6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7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8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8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 xml:space="preserve">90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 xml:space="preserve">Удельный вес субъектов Российской Федерации, участвующих в ЕГЭ, в общем их числе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89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95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97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t>1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 xml:space="preserve">10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выпускников учреждений среднего (полного) общего образования, сдавших итоговую аттестацию в форме ЕГЭ, в общей численности выпускнико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7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8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9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>9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t>9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9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90.0</w:t>
            </w:r>
          </w:p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1.4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: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 xml:space="preserve"> Совершенствование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финансово-экономических механизмов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9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 xml:space="preserve">Удельный вес внебюджетных средств в общих расходах на профессиональное образование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t>36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t>37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4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5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90" w:before="40" w:after="40"/>
              <w:ind w:left="681" w:hanging="227"/>
              <w:rPr/>
            </w:pPr>
            <w:r>
              <w:rPr>
                <w:spacing w:val="-4"/>
                <w:sz w:val="22"/>
                <w:szCs w:val="22"/>
              </w:rPr>
              <w:t>Индекс физического объема платных услуг населению в системе образования (к предыдущему году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1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108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106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10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10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10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10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107.0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Цель 2: Обеспечение текущих и перспективных потребностей экономики и социальной сферы в профессиональных кадрах </w:t>
            </w:r>
            <w:r>
              <w:rPr>
                <w:b/>
                <w:sz w:val="22"/>
                <w:szCs w:val="22"/>
                <w:lang w:val="en-US"/>
              </w:rPr>
              <w:br/>
            </w:r>
            <w:r>
              <w:rPr>
                <w:b/>
                <w:sz w:val="22"/>
                <w:szCs w:val="22"/>
              </w:rPr>
              <w:t>необходимой квалификации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оздание условий для развития непрерыв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90" w:before="40" w:after="40"/>
              <w:ind w:left="681" w:hanging="227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занятых в экономике по уровню образования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9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высшее профессионально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/>
            </w:pPr>
            <w:r>
              <w:rPr>
                <w:sz w:val="22"/>
                <w:szCs w:val="22"/>
              </w:rPr>
              <w:t>2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9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среднее и начальное профессионально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9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среднее (полное) обще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90"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2.1: Приведение профессионально-квалификационной структуры подготовки кадров на разных уровнях </w:t>
              <w:br/>
              <w:t xml:space="preserve">профессионального образования в соответствие с потребностями рынка труда и перспективами развития экономики, </w:t>
              <w:br/>
              <w:t>обеспечение реализации государственных интересов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9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90" w:before="40" w:after="40"/>
              <w:ind w:left="681" w:hanging="227"/>
              <w:rPr/>
            </w:pPr>
            <w:r>
              <w:rPr>
                <w:spacing w:val="-2"/>
                <w:sz w:val="22"/>
                <w:szCs w:val="22"/>
              </w:rPr>
              <w:t>Структура подготовки кадров в учреждениях профессионального образования по уровням (удельный вес в общей численности выпускников)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9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9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9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высш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9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spacing w:lineRule="exact" w:line="29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нетрудоустроенных выпускников очной формы обучения государственных и муниципальных учреждений профессионального образования в общей их численност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9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высш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безработных в общей  численности выпускников  учреждений начального, среднего и высшего профессионального образова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t>3</w:t>
            </w:r>
            <w:r>
              <w:rPr>
                <w:sz w:val="22"/>
                <w:szCs w:val="22"/>
                <w:lang w:val="en-US"/>
              </w:rPr>
              <w:t>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3</w:t>
            </w:r>
            <w:r>
              <w:rPr>
                <w:sz w:val="22"/>
                <w:szCs w:val="22"/>
                <w:lang w:val="en-US"/>
              </w:rPr>
              <w:t>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t>4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t>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7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pacing w:val="-2"/>
                <w:sz w:val="22"/>
                <w:szCs w:val="22"/>
              </w:rPr>
              <w:t>Число вузов – победителей в конкурсе образовательных учреждений высшего профессионального образования, внедряющих инновационные образовательные программы, которым предоставлена государственная поддержка в рамках приоритетного национального проекта "Образование"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1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5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5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strike/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учреждений начального и среднего профессионального образования – победителей в конкурсе образовательных учреждений начального и среднего  профессионального образования, внедряющих инновационные образовательные программы, которым предоставлена государственная поддержка в рамках приоритетного национального проекта "Образование"*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14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2.2: Разработка и реализация системы образовательных стандартов и вариативных программ, увязанных по уровням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br/>
            </w:r>
            <w:r>
              <w:rPr>
                <w:b/>
                <w:i/>
                <w:iCs/>
                <w:sz w:val="22"/>
                <w:szCs w:val="22"/>
              </w:rPr>
              <w:t>образования и обеспечивающих сочетание фундаментальных знаний и развитие способностей к результатив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7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Структура выпускников учреждений высшего профессионального образования по уровню полученных дипломо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диплом бакалав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диплом специалиста с высшим профессиональным образованием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7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1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9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9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89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88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83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диплом магист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2.3: Развитие непрерывного образования, в том числе дополнительного профессионального образования, </w:t>
              <w:br/>
              <w:t xml:space="preserve">как средства обеспечения текущих и перспективных социально-экономических потребностей </w:t>
              <w:br/>
              <w:t>в профессиональных кадрах необходимой квалификации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занятого населения, прошедшего повышение квалификации и переподготовку в возрасте 25–55 лет, в общей численности занятого в экономике населения данной возрастной группы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1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1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1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1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2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20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 xml:space="preserve">23.0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2.4</w:t>
            </w:r>
            <w:r>
              <w:rPr>
                <w:b/>
                <w:i/>
                <w:iCs/>
                <w:sz w:val="22"/>
                <w:szCs w:val="22"/>
              </w:rPr>
              <w:t>: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 xml:space="preserve">Интеграция в мировое образовательное пространство, повышение конкурентоспособности российского образования </w:t>
              <w:br/>
              <w:t>на международном рынке образовате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ностранных студентов в общей численности студентов государственных и муниципальных высших учебных заведений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trike/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2.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тудентов из государств – участников СНГ, обучающихся в государственных и муниципальных высших учебных заведениях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тыс. чел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3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38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5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57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5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58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59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6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 xml:space="preserve">64.5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тудентов из государств – участников СНГ, участвующих в олимпиадах по русскому языку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50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2.5</w:t>
            </w:r>
            <w:r>
              <w:rPr>
                <w:b/>
                <w:i/>
                <w:iCs/>
                <w:sz w:val="22"/>
                <w:szCs w:val="22"/>
              </w:rPr>
              <w:t>: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 xml:space="preserve">Модернизация системы мер адресной социальной поддержки и стипендиального обеспечения обучающихся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br/>
            </w:r>
            <w:r>
              <w:rPr>
                <w:b/>
                <w:i/>
                <w:iCs/>
                <w:sz w:val="22"/>
                <w:szCs w:val="22"/>
              </w:rPr>
              <w:t>в учреждениях профессион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студентов-инвалидов в государственных и муниципальных учреждениях профессионального образования в общей численности студентов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</w:p>
        </w:tc>
      </w:tr>
      <w:tr>
        <w:trPr>
          <w:trHeight w:val="34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высш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 xml:space="preserve">Минимальный размер академической стипендии учащихся (студентов) учреждений профессионального образования: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руб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начальное и среднее 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1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1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6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6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высшее профессиональное образова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3: Создание условий для активного включения детей, обучающихся (воспитанников) образовательных учреждений </w:t>
              <w:br/>
              <w:t>в экономическую, социально-политическую и культурную жизнь об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детей в возрасте 5–18 лет программами дополнительного образования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3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3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49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4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5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7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 xml:space="preserve">75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разовательных учреждений, в которых действуют органы студенческого самоуправления, в общем их числ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>5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>5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>6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>6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>7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7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color w:val="000000"/>
                <w:sz w:val="22"/>
                <w:szCs w:val="22"/>
                <w:lang w:val="en-US"/>
              </w:rPr>
              <w:t xml:space="preserve">75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талантливых обучающихся и студентов в возрасте 7–25 лет, которым оказана поддержка, в общей численности населения данной возрастной группы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>5.5</w:t>
            </w:r>
          </w:p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3.1</w:t>
            </w:r>
            <w:r>
              <w:rPr>
                <w:b/>
                <w:i/>
                <w:iCs/>
                <w:sz w:val="22"/>
                <w:szCs w:val="22"/>
              </w:rPr>
              <w:t>: Модернизация механизмов воспитания, развития личности обучающихся (воспитанников) образователь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70"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разовательных учреждений, в которых действуют общественные объединения, в общем их числ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3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3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t>5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5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6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6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66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7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учающихся (воспитанников) образовательных учреждений, принимающих участие в мероприятиях социально-экономического, гражданско-патриотического  и культурного характера, в общей их численност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>3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br/>
              <w:t>3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br/>
              <w:t>3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4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5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 xml:space="preserve">55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pacing w:val="-3"/>
                <w:sz w:val="22"/>
                <w:szCs w:val="22"/>
              </w:rPr>
              <w:t>Удельный вес студентов, участвующих в движении студенческих отрядов, в общей их численност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4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 xml:space="preserve">10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70" w:before="40" w:after="40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енность молодых людей, получивших премии для поддержки талантливой молодежи в рамках приоритетного национального проекта "Образование"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чел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3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3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3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3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3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35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sz w:val="22"/>
                <w:szCs w:val="22"/>
                <w:lang w:val="en-US"/>
              </w:rPr>
              <w:t>3.2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Обеспечение </w:t>
            </w:r>
            <w:r>
              <w:rPr>
                <w:b/>
                <w:i/>
                <w:sz w:val="22"/>
                <w:szCs w:val="22"/>
              </w:rPr>
              <w:t>защиты прав и интересов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социально незащищенных детей, противодействие социальному сиротству, </w:t>
            </w:r>
            <w:r>
              <w:rPr>
                <w:b/>
                <w:i/>
                <w:sz w:val="22"/>
                <w:szCs w:val="22"/>
              </w:rPr>
              <w:br/>
            </w:r>
            <w:r>
              <w:rPr>
                <w:b/>
                <w:i/>
                <w:sz w:val="22"/>
                <w:szCs w:val="22"/>
                <w:lang w:val="en-US"/>
              </w:rPr>
              <w:t>детской беспризорности и безнадзор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детей-сирот, переданных на воспитание в семьи, в общей их численност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6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t>7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t>71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t>7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t>7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7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75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t xml:space="preserve">76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pacing w:val="-2"/>
                <w:sz w:val="22"/>
                <w:szCs w:val="22"/>
              </w:rPr>
              <w:t>Удельный вес выпускников образовательных учреждений для детей-сирот и детей, оставшихся без попечения родителей, продолживших обучени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8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9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9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9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9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96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9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97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 xml:space="preserve">97.5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детей и подростков в возрасте 7–15 лет, не обучающихся в образовательных учреждениях (за исключением детей, не обучающихся по болезни), в общей численности детей и подростков соответствующего возраст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0.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0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0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0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0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trike/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70" w:before="4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3.3</w:t>
            </w:r>
            <w:r>
              <w:rPr>
                <w:b/>
                <w:i/>
                <w:iCs/>
                <w:sz w:val="22"/>
                <w:szCs w:val="22"/>
              </w:rPr>
              <w:t xml:space="preserve">: Улучшение условий </w:t>
            </w:r>
            <w:r>
              <w:rPr>
                <w:b/>
                <w:i/>
                <w:sz w:val="22"/>
                <w:szCs w:val="22"/>
              </w:rPr>
              <w:t>реализации права на образование для лиц с ограниченными возможностями здоровья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детей с ограниченными возможностями здоровья, получающих образование в специальных (коррекционных) образовательных учреждениях и классах, оздоровительных образовательных учреждениях для детей, нуждающихся в длительном лечении, в общей их численност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4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4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5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br/>
              <w:t xml:space="preserve">50.0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Задача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3.4</w:t>
            </w:r>
            <w:r>
              <w:rPr>
                <w:b/>
                <w:i/>
                <w:iCs/>
                <w:sz w:val="22"/>
                <w:szCs w:val="22"/>
              </w:rPr>
              <w:t>: Улучшение условий безопасной деятельности, социальной адаптации, формирования здорового образа жизни</w:t>
            </w:r>
            <w:r>
              <w:rPr>
                <w:b/>
                <w:i/>
                <w:sz w:val="22"/>
                <w:szCs w:val="22"/>
              </w:rPr>
              <w:t xml:space="preserve"> </w:t>
              <w:br/>
              <w:t>в среде обучающихся (воспитанников) образователь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6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учающихся и студентов  в возрасте 5–25 лет, регулярно занимающихся в спортивных секциях, клубах и иных объединениях спортивной направленности, в общей численности населения данной возрастной группы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1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1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25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27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3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4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t>5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 xml:space="preserve">55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учающихся и студентов, злоупотребляющих психоактивными веществами, в общей их численност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color w:val="FF0000"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1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0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9.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 xml:space="preserve">9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государственных и муниципальных образовательных учреждений, оснащенных охранно-пожарным оборудованием, средствами защиты и пожаротушения по нормативам, в общем их числ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5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5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5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59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t>62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>65.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br/>
              <w:t xml:space="preserve">10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6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енность обучающихся учреждений общего образования, обеспеченных горячим питанием в рамках приоритетного национального проекта "Образование"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тыс. чел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6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щеобразовательных учреждений, в которых действует педагог-психолог, в общем их числ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9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9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9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9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ча 3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.5</w:t>
            </w:r>
            <w:r>
              <w:rPr>
                <w:b/>
                <w:i/>
                <w:iCs/>
                <w:sz w:val="22"/>
                <w:szCs w:val="22"/>
              </w:rPr>
              <w:t xml:space="preserve">: Улучшение условий для включения обучающихся (воспитанников) российских образовательных учреждений </w:t>
              <w:br/>
              <w:t>в международное сооб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бучающихся (воспитанников) российских образовательных учреждений, участвующих в международных молодежных обменах, в общей их численност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4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120" w:after="40"/>
              <w:jc w:val="center"/>
              <w:rPr/>
            </w:pPr>
            <w:r>
              <w:rPr>
                <w:b/>
                <w:sz w:val="22"/>
                <w:szCs w:val="22"/>
              </w:rPr>
              <w:t>Цель 4: Создание условий для развития и эффективного использования научно-технического потенциала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рганизаций государственного сектора науки во внутренних затратах на исследования и разработк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4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2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2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 xml:space="preserve">20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внебюджетных средств во внутренних затратах на исследования и разработк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45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42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3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4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4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5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5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56.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6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России в общем числе публикаций в ведущих научных журналах мира (по данным ISI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.1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2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2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3.1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Внутренние затраты на исследования и разработки в расчете на одного исследовател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тыс. руб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8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249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74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8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9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00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20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1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en-US"/>
              </w:rPr>
              <w:t xml:space="preserve">00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конкурсного (программного) финансирования исследований и разработок в расходах федерального бюджета на гражданскую науку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2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24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34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39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  <w:t>37.8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7"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38.5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t>36.9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37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br/>
              <w:t>4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4.1: Повышение эффективности функционирования сферы науки и технологий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а основе оптимизации сети</w:t>
              <w:br/>
              <w:t>государственных научных организаций, концентрации ресурсов на приоритетных направлениях развития науки, технологий</w:t>
              <w:br/>
              <w:t>и техники, повышения качества регулирования в данной сфере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Внутренние затраты на исследования и разработки в % к ВВП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.1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1.0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.0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.1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.1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.1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.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организаций государственного сектора науки в стоимости основных средств исследований и разработо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3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3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51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45.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44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нутренних затрат по приоритетным направлениям развития науки, технологий и техники в объеме внутренних затрат на исследования и разработк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34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3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.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43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бюджетного финансирования прикладных исследований и разработок, нацеленных на развитие экономики, во внутренних затратах на исследования и разработк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1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1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1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3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  <w:t>25.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7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4.2: Приоритетное развитие фундаментальной науки, сохранение и поддержка ведущих научных школ,</w:t>
              <w:br/>
              <w:t xml:space="preserve">содействие воспроизводству и повышению качества ее кадрового потенциала, </w:t>
              <w:br/>
              <w:t>включая подготовку кадров высшей квалификации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6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финансирования фундаментальных исследований в расходах федерального бюджета на гражданскую науку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6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4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48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43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41.3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39.0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10"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41.6</w:t>
            </w:r>
            <w:r>
              <w:rPr>
                <w:sz w:val="22"/>
                <w:szCs w:val="22"/>
                <w:vertAlign w:val="superscript"/>
                <w:lang w:val="en-US"/>
              </w:rPr>
              <w:t>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2.1</w:t>
            </w:r>
            <w:r>
              <w:rPr>
                <w:sz w:val="22"/>
                <w:szCs w:val="22"/>
                <w:vertAlign w:val="superscript"/>
                <w:lang w:val="en-US"/>
              </w:rPr>
              <w:t>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41.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6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44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исследователей в возрасте до 39 лет в общей численности исследователе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6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6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35.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6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кандидатов и докторов наук в численности исследователе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4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4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5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5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26.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8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лиц, закончивших аспирантуру с защитой диссертаци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0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8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в науке в % к заработной плате в экономик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2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24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31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43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3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bCs/>
                <w:sz w:val="22"/>
                <w:szCs w:val="22"/>
                <w:lang w:val="en-US"/>
              </w:rPr>
              <w:t>13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3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13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40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4.3: Интеграция образовательной и научной деятельности, развитие вузовской науки</w:t>
              <w:br/>
              <w:t>и создание научно-образовательных центров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вузовского сектора науки во внутренних затратах на исследования и разработк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5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6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1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 xml:space="preserve">16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выпускников вузов, принятых на работу в научные организации, в численности персонала, занятого научными исследованиями и разработкам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2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5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.0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4.4: Развитие материально-технической базы фундаментальной и прикладной науки, </w:t>
              <w:br/>
              <w:t xml:space="preserve">включая обеспечение современным оборудованием, приборами и материалами, </w:t>
              <w:br/>
              <w:t>совершенствование инфраструктуры функционирования науч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расходов на формирование и развитие экспериментальной и приборной базы науки, создание сети федеральных центров коллективного пользования научным оборудованием в общих расходах федерального бюджета на гражданскую науку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2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4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</w:r>
            <w:r>
              <w:rPr>
                <w:sz w:val="22"/>
                <w:szCs w:val="22"/>
              </w:rPr>
              <w:br/>
              <w:t>5.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Фондовооруженность работников, занятых исследованиями и разработками, в постоянных ценах 1995 г.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./</w:t>
              <w:br/>
              <w:t>чел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2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4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7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8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6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персональных компьютеров в расчете на 100 работников научных организац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5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5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63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90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научных организаций, имеющих доступ в Интернет по выделенным каналам связ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4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5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6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7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8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82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90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адача 4.5: Интеграция отечественной науки в глобальные процессы научно-технологического развития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российских публикаций в соавторстве с зарубежными исследователями в общем числе российских публикаций в ведущих научных журналах ми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31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4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8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8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9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40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.2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финансирования программ и проектов международного научно-технического сотрудничества в расходах федерального бюджета на гражданскую науку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0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3.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Поступления от экспорта технолог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долл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00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патентных заявок, поданных иностранными заявителями в Росси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тыс. 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9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 xml:space="preserve">12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соглашений об экспорте технолог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соглашений об импорте технолог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8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 экспорта-импорта технолог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долл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2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53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9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+10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+15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20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210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233.0</w:t>
            </w:r>
          </w:p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8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Цель 5: Создание условий для активизации инновацион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7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нновационной продукции в общем объеме продаж промышленной продукции на внутреннем рынке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1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3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7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инновационных товаров, работ, услуг в общем объеме отгруженных товаров, выполненных работ, услуг отраслей промышленного производства на внутреннем рынк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5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6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 xml:space="preserve">  </w:t>
              <w:br/>
              <w:t xml:space="preserve">8.1 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7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инновационной продукции в экспорте промышленной продукции </w:t>
            </w:r>
            <w:r>
              <w:rPr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5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7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инновационных товаров, работ, услуг в экспорте отгруженных товаров, выполненных работ, услуг отраслей промышленного производст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7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8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8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0.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 xml:space="preserve">12.8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7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Коэффициент изобретательской активности (число патентных заявок на изобретения, поданных российскими заявителями в стране, в расчете на 10 тыс. населения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7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1.6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1.7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1.9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  <w:t>1.9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  <w:t>4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  <w:br/>
              <w:t>4.24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7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затрат на выполнение исследований и разработок, приобретение объектов интеллектуальной собственности в затратах на технологические инновации предприятий промышленного производст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7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16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17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19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19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1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19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>2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br/>
              <w:t>2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7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br/>
              <w:t xml:space="preserve">25.0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5.1:Создание условий для повышения инновационной активности и восприимчивости предприятий и организаций</w:t>
              <w:br/>
              <w:t>к нововведениям и прогрессивным технологиям как средству обеспечения конкурентоспособности выпускаемой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новационной продукции на рубль затрат на технологические иннов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2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уб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Объем инновационных товаров, работ, услуг на рубль затрат на технологические инновации предприятий промышленного производст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руб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3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4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en-US"/>
              </w:rPr>
              <w:t>4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t>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.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едприятий промышленности, осуществлявших технологические инновации, в общем числе предприятий промышленности 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1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предприятий, осуществлявших технологические инновации, в общем числе предприятий промышленного производст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9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9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1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1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 xml:space="preserve">13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едприятий промышленности, осуществлявших организационные инновации, в общем числе предприятий промышленности 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22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22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предприятий, осуществлявших организационные инновации в отчетном году, в общем числе предприятий промышленного производст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5.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trike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дача 5.2: Обеспечение государственного стимулирования механизмов осуществления инновационной деятельности, </w:t>
              <w:br/>
              <w:t>создание условий для развития частно-государственного партнерства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i/>
                <w:iCs/>
                <w:sz w:val="22"/>
                <w:szCs w:val="22"/>
              </w:rPr>
              <w:t>разработка и реализация важнейших инновационных проектов (программ) государственного 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Объем внебюджетных средств на один рубль бюджетных расходов на финансирование важнейших инновационных проектов государственного значе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руб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2.0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4.0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  <w:t>4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внебюджетных средств, привлеченных для финансирования венчурных проектов государственного значения, в общем объеме финансирования проектов из всех источнико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71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71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7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77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8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82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  <w:t>90.0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5.3: Создание инфраструктуры национальной инновацион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затрат на исследования и разработки по созданию новых и совершенствованию существующих продуктов и процессов в объеме внутренних текущих затрат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3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4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6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  <w:t>4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3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45</w:t>
            </w:r>
            <w:r>
              <w:rPr>
                <w:sz w:val="22"/>
                <w:szCs w:val="22"/>
              </w:rPr>
              <w:t>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br/>
              <w:br/>
              <w:t>48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ровень инновационной активности малых предприятий промышленного производст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2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  <w:t>3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t>3.5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5.4: Создание условий для вовлечения в экономический оборот результатов научной и научно-технической деятельности,</w:t>
              <w:br/>
              <w:t>формирование и развитие рынка объектов интеллектуальной собственности, обеспечение ее правовой охраны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Основ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принятых заявок на объекты интеллектуальной собственности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тыс. 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2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мод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3.0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промышленные образцы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.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для ЭВМ, базы данных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8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топологии интегральных микросхем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5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4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Число выданных патентов (свидетельств) Российской Федерации на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тыс. 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40" w:before="40" w:after="40"/>
              <w:ind w:left="92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4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1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30" w:before="40" w:after="40"/>
              <w:ind w:left="92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мод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3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1.5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3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промышленные образцы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3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30" w:before="40" w:after="40"/>
              <w:ind w:left="924" w:hanging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для ЭВМ, базы данных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3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exact" w:line="230" w:before="40" w:after="40"/>
              <w:ind w:left="924" w:hanging="244"/>
              <w:rPr/>
            </w:pPr>
            <w:r>
              <w:rPr>
                <w:sz w:val="22"/>
                <w:szCs w:val="22"/>
              </w:rPr>
              <w:t>топологии интегральных микросхем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3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0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3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.05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используемых передовых производственных технологий, включающих объекты интеллектуальной собственности, в общем их числ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2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2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3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5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.5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spacing w:lineRule="exact" w:line="250" w:before="40" w:after="40"/>
              <w:rPr/>
            </w:pPr>
            <w:r>
              <w:rPr>
                <w:b/>
                <w:sz w:val="22"/>
                <w:szCs w:val="22"/>
              </w:rPr>
              <w:t>Дополнительные показател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инципиально новых технологий в общем числе созданных передовых производственных технологий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4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6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7.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7.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7.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7.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8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8.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0.9</w:t>
            </w:r>
          </w:p>
        </w:tc>
      </w:tr>
      <w:tr>
        <w:trPr>
          <w:trHeight w:val="23" w:hRule="atLeast"/>
          <w:cantSplit w:val="true"/>
        </w:trPr>
        <w:tc>
          <w:tcPr>
            <w:tcW w:w="14572" w:type="dxa"/>
            <w:gridSpan w:val="11"/>
            <w:tcBorders/>
          </w:tcPr>
          <w:p>
            <w:pPr>
              <w:pStyle w:val="Normal"/>
              <w:spacing w:lineRule="exact" w:line="250" w:before="120" w:after="4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ча 5.5: Активизация малого инновацион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нновационной продукции в общем объеме продаж промышленной продукции малых предприятий промышленност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5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</w:rPr>
              <w:br/>
              <w:br/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0.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/>
            </w:pPr>
            <w:r>
              <w:rPr>
                <w:sz w:val="22"/>
                <w:szCs w:val="22"/>
              </w:rPr>
              <w:t>Удельный вес инновационных товаров, работ, услуг в общем объеме отгруженных товаров, выполненных работ, услуг малых предприятий промышленного производст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..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0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0.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bCs/>
                <w:sz w:val="22"/>
                <w:szCs w:val="22"/>
                <w:lang w:val="en-US"/>
              </w:rPr>
              <w:t>0.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  <w:t>1.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br/>
            </w:r>
            <w:r>
              <w:rPr>
                <w:sz w:val="22"/>
                <w:szCs w:val="22"/>
              </w:rPr>
              <w:t>1.3</w:t>
            </w:r>
            <w:r>
              <w:rPr>
                <w:strike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5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50" w:before="40" w:after="40"/>
              <w:ind w:left="681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числа малых предприятий промышленного производства, осуществлявших технологические иннов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5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е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4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5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8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8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8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8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  <w:br/>
              <w:t>9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br/>
              <w:t>9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50"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br/>
              <w:br/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  <w:t xml:space="preserve">Директор Департамента </w:t>
        <w:br/>
        <w:t>прогнозирования и организации бюджетного процесса</w:t>
        <w:tab/>
        <w:t>В.В. Миклушевски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1304" w:footer="720" w:bottom="851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  <w:font w:name="OfficinaSansCTT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иложение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>* Здесь и далее – значения приведены нарастающим итог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Целевое значение показателя установлено на уровне нормативного срока прохождения повышения квалификации не реже одного раза в 5 лет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чиная с отчета за 2006 г. из форм федерального статистического наблюдения исключены сведения о численности выпускников, не получивших направления на работу из-за отсутствия рабочих мест. Оценить данный показатель на перспективу не представляется возможным. В дальнейшем планируется в Доклад включить показатель "Доля выпускников государственных (муниципальных) учреждений начального и среднего профессионального образования, трудоустроившихся по полученной профессии в первый год, в общей численности выпускников таких учреждений", в соответствии с Указом Президента Российской Федерации от 28 июня 2007 г. № 825.  </w:t>
      </w:r>
    </w:p>
    <w:p>
      <w:pPr>
        <w:pStyle w:val="Footnote"/>
        <w:rPr/>
      </w:pPr>
      <w:r>
        <w:rPr>
          <w:sz w:val="18"/>
          <w:szCs w:val="18"/>
        </w:rPr>
        <w:t>Получение данных о выпускниках государственных (муниципальных) учреждений высшего профессионального образования, трудоустроившихся по полученной специальности в первый год, Министерством предложено включить в Федеральный план статистических работ на 2008–2010 годы (письмо Минобрнауки России от 13 августа 2007 г. № ВФ-2027/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нтенсивный рост значения показателя запланирован после 2010 г. в связи с отложенным эффектом введения в действие Федерального Закона от 24.10.2007 N 232-ФЗ "О внесении изменений в отдельные законодательные акты Российской Федерации (в части установления уровней высшего профессионального образования)"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ачиная с 2006 г. данные приведены с учетом обучающихся по международным соглашениям в связи с внесением изменений в форму федерального статистического наблюдения за деятельностью высших учебных заведени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 федеральным законом от 24 июля 2007 г. № 198-ФЗ "О федеральном бюджете на 2008 год и на плановый период 2009 и 2010 годов" (с изменениями от 3 марта 2008 г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казатель введен во исполнение решения заседания Правительственной комиссии по вопросам развития промышленности, технологий и транспорта (Протокол № 7 от 30 ноября 2007 г.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данным Федерального казначейства "Отчет об исполнении консолидированного бюджета Российской Федерации и бюджетов государственных внебюджетных фондов на 01 января 2008 года"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оответствии с федеральным законом от 24 июля 2007 г. № 198-ФЗ "О федеральном бюджете на 2008 год и на плановый период 2009 и 2010 годов" (с изменениями от 3 марта 2008 г.)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В связи с введением в статистическую практику Общероссийского классификатора видов экономической деятельности (ОКВЭД) (Постановление Госстандарта России от 6 ноября 2001 г. №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>454-ст) изменилась методология расчета и уточнено наименование показателя, что предусмотрено программой федерального государственного статистического наблюдения по форме № 4-инновация "Сведения об инновационной деятельности организации" (Утверждена постановлением Росстата от 27.07.2006 №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18"/>
          <w:szCs w:val="18"/>
        </w:rPr>
        <w:t>В связи с введением в статистическую практику Общероссийского классификатора видов экономической деятельности (ОКВЭД) (Постановление Госстандарта России от 6 ноября 2001 г. №</w:t>
      </w:r>
      <w:r>
        <w:rPr>
          <w:spacing w:val="-2"/>
          <w:sz w:val="18"/>
          <w:szCs w:val="18"/>
          <w:lang w:val="en-US"/>
        </w:rPr>
        <w:t> </w:t>
      </w:r>
      <w:r>
        <w:rPr>
          <w:spacing w:val="-2"/>
          <w:sz w:val="18"/>
          <w:szCs w:val="18"/>
        </w:rPr>
        <w:t>454-ст) изменилась методология расчета и уточнено наименование показателя, что предусмотрено программой федерального государственного статистического наблюдения по форме № 4-инновация "Сведения об инновационной деятельности организации" (Утверждена постановлением Росстата от 27.07.2006 № 42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казатель введен во исполнение решения заседания Правительственной комиссии по вопросам развития промышленности, технологий и транспорта (Протокол № 7 от 30 ноября 2007 г.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казатель введен во исполнение решения заседания Правительственной комиссии по вопросам развития промышленности, технологий и транспорта (Протокол № 7 от 30 ноября 2007 г.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вязи с изменением методологии федерального государственного статистического наблюдения за инновационной деятельности организации в соответствии с международными стандартами ОЭСР с 2006 г. показатель не рассчитывается, вместо него в статистическую практику введен показатель "Удельный вес предприятий, осуществлявших организационные инновации в отчетном году, в общем числе предприятий промышленного производства"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части деятельности Минобрнауки России по поддержке малого и среднего предприниматель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792" w:leader="none"/>
        <w:tab w:val="left" w:pos="1425" w:leader="none"/>
      </w:tabs>
      <w:autoSpaceDE w:val="false"/>
      <w:spacing w:before="40" w:after="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0" w:after="40"/>
      <w:outlineLvl w:val="1"/>
    </w:pPr>
    <w:rPr>
      <w:b/>
      <w:bCs/>
      <w:spacing w:val="4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0" w:after="40"/>
      <w:ind w:right="17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348" w:leader="none"/>
        <w:tab w:val="left" w:pos="1185" w:leader="none"/>
      </w:tabs>
      <w:autoSpaceDE w:val="false"/>
      <w:spacing w:before="60" w:after="60"/>
      <w:ind w:left="845" w:hanging="0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rFonts w:ascii="Arial" w:hAnsi="Arial" w:cs="Arial"/>
      <w:i/>
      <w:i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40" w:after="80"/>
      <w:ind w:left="680" w:hanging="0"/>
      <w:outlineLvl w:val="5"/>
    </w:pPr>
    <w:rPr>
      <w:rFonts w:ascii="Arial" w:hAnsi="Arial" w:cs="Arial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4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40"/>
      <w:jc w:val="center"/>
      <w:outlineLvl w:val="7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Times New Roman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Times New Roman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Symbol" w:hAnsi="Symbol" w:cs="Times New Roman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Symbol" w:hAnsi="Symbol" w:cs="Times New Roman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Times New Roman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Symbol" w:hAnsi="Symbol" w:cs="Times New Roman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Times New Roman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Times New Roman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Times New Roman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60" w:after="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40" w:after="40"/>
      <w:ind w:left="635" w:hanging="408"/>
    </w:pPr>
    <w:rPr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before="40" w:after="40"/>
      <w:ind w:left="680" w:hanging="0"/>
    </w:pPr>
    <w:rPr>
      <w:color w:val="FF0000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742" w:leader="none"/>
      </w:tabs>
      <w:ind w:left="741" w:hanging="0"/>
    </w:pPr>
    <w:rPr>
      <w:sz w:val="26"/>
    </w:rPr>
  </w:style>
  <w:style w:type="paragraph" w:styleId="Nauka">
    <w:name w:val="Цифры-Nauka"/>
    <w:basedOn w:val="Normal"/>
    <w:qFormat/>
    <w:pPr>
      <w:spacing w:lineRule="exact" w:line="180" w:before="40" w:after="40"/>
      <w:jc w:val="right"/>
    </w:pPr>
    <w:rPr>
      <w:rFonts w:ascii="ACSRS;Times New Roman" w:hAnsi="ACSRS;Times New Roman" w:cs="Arial"/>
      <w:sz w:val="14"/>
    </w:rPr>
  </w:style>
  <w:style w:type="paragraph" w:styleId="21">
    <w:name w:val="Основной текст 2"/>
    <w:basedOn w:val="Normal"/>
    <w:qFormat/>
    <w:pPr>
      <w:spacing w:before="40" w:after="40"/>
      <w:jc w:val="both"/>
    </w:pPr>
    <w:rPr/>
  </w:style>
  <w:style w:type="paragraph" w:styleId="31">
    <w:name w:val="Основной текст 3"/>
    <w:basedOn w:val="Normal"/>
    <w:qFormat/>
    <w:pPr>
      <w:spacing w:before="40" w:after="40"/>
      <w:ind w:right="170" w:hanging="0"/>
      <w:jc w:val="center"/>
    </w:pPr>
    <w:rPr>
      <w:color w:val="FF0000"/>
      <w:szCs w:val="19"/>
      <w:lang w:val="en-US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auka1">
    <w:name w:val="Боковик-Nauka"/>
    <w:basedOn w:val="Normal"/>
    <w:qFormat/>
    <w:pPr>
      <w:spacing w:lineRule="exact" w:line="180" w:before="40" w:after="40"/>
    </w:pPr>
    <w:rPr>
      <w:rFonts w:ascii="OfficinaSansCTT;Times New Roman" w:hAnsi="OfficinaSansCTT;Times New Roman" w:cs="Arial"/>
      <w:sz w:val="17"/>
    </w:rPr>
  </w:style>
  <w:style w:type="paragraph" w:styleId="Style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6:00Z</dcterms:created>
  <dc:creator>CLR</dc:creator>
  <dc:description/>
  <cp:keywords/>
  <dc:language>en-US</dc:language>
  <cp:lastModifiedBy>user</cp:lastModifiedBy>
  <cp:lastPrinted>2008-07-14T12:47:00Z</cp:lastPrinted>
  <dcterms:modified xsi:type="dcterms:W3CDTF">2009-06-02T08:36:00Z</dcterms:modified>
  <cp:revision>2</cp:revision>
  <dc:subject/>
  <dc:title>4</dc:title>
</cp:coreProperties>
</file>