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14" w:firstLine="567"/>
        <w:rPr/>
      </w:pPr>
      <w:r>
        <w:rPr/>
        <w:t>Приложение № 1</w:t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</w:rPr>
        <w:t xml:space="preserve">к докладу о результатах </w:t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</w:rPr>
        <w:t>и основных направлениях деятельности</w:t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инздравсоцразвития России на 2007 год </w:t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</w:rPr>
        <w:t>и на период до 2009 года</w:t>
      </w:r>
    </w:p>
    <w:p>
      <w:pPr>
        <w:pStyle w:val="Normal"/>
        <w:jc w:val="right"/>
        <w:rPr/>
      </w:pPr>
      <w:r>
        <w:rPr/>
      </w:r>
    </w:p>
    <w:p>
      <w:pPr>
        <w:pStyle w:val="Heading5"/>
        <w:rPr/>
      </w:pPr>
      <w:r>
        <w:rPr>
          <w:b/>
        </w:rPr>
        <w:t>Основные показатели деятельности Министерства здравоохранения и социального развития Российской Федерации как субъекта бюджетного планирования на 2007 год и на период до 2009 года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691"/>
        <w:gridCol w:w="1276"/>
        <w:gridCol w:w="1232"/>
        <w:gridCol w:w="1219"/>
        <w:gridCol w:w="16"/>
        <w:gridCol w:w="1273"/>
        <w:gridCol w:w="1241"/>
        <w:gridCol w:w="1237"/>
        <w:gridCol w:w="1274"/>
      </w:tblGrid>
      <w:tr>
        <w:trPr/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Показател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left="-52" w:right="-108" w:hanging="0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spacing w:before="0" w:after="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spacing w:before="0" w:after="0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spacing w:before="0" w:after="0"/>
              <w:rPr>
                <w:sz w:val="20"/>
              </w:rPr>
            </w:pPr>
            <w:r>
              <w:rPr>
                <w:sz w:val="20"/>
              </w:rPr>
              <w:t>Целевое значение</w:t>
            </w:r>
          </w:p>
        </w:tc>
      </w:tr>
      <w:tr>
        <w:trPr/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ind w:left="-5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4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5г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г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/>
                <w:i/>
              </w:rPr>
              <w:t>1. Цель – улучшение демографической ситуации и положения семей с детьми, а также детей находящихся в трудной жизненной ситуации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u w:val="single"/>
              </w:rPr>
              <w:t>Задача 1.1. Содействие созданию благоприятных условий для повышения рождаемости, улучшения положения семей с детьми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sz w:val="24"/>
                <w:szCs w:val="24"/>
              </w:rPr>
              <w:t xml:space="preserve">1.1.1. Число родившихс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pacing w:val="-20"/>
                <w:sz w:val="24"/>
                <w:szCs w:val="24"/>
              </w:rPr>
              <w:t>10,5</w:t>
            </w:r>
            <w:r>
              <w:rPr>
                <w:rStyle w:val="FootnoteCharacters"/>
                <w:rStyle w:val="FootnoteAnchor"/>
                <w:spacing w:val="-20"/>
                <w:sz w:val="24"/>
                <w:szCs w:val="24"/>
              </w:rPr>
              <w:footnoteReference w:id="2"/>
            </w:r>
            <w:r>
              <w:rPr>
                <w:spacing w:val="-20"/>
                <w:sz w:val="24"/>
                <w:szCs w:val="24"/>
              </w:rPr>
              <w:t>-10,6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  <w:r>
              <w:rPr>
                <w:spacing w:val="-20"/>
                <w:sz w:val="24"/>
                <w:szCs w:val="24"/>
                <w:vertAlign w:val="superscript"/>
              </w:rPr>
              <w:t>1</w:t>
            </w:r>
            <w:r>
              <w:rPr>
                <w:spacing w:val="-20"/>
                <w:sz w:val="24"/>
                <w:szCs w:val="24"/>
              </w:rPr>
              <w:t>-</w:t>
            </w:r>
            <w:r>
              <w:rPr>
                <w:sz w:val="24"/>
              </w:rPr>
              <w:t>11,0</w:t>
            </w:r>
            <w:r>
              <w:rPr>
                <w:spacing w:val="-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  <w:r>
              <w:rPr>
                <w:spacing w:val="-20"/>
                <w:sz w:val="24"/>
                <w:szCs w:val="24"/>
                <w:vertAlign w:val="superscript"/>
              </w:rPr>
              <w:t>1</w:t>
            </w:r>
            <w:r>
              <w:rPr>
                <w:spacing w:val="-20"/>
                <w:sz w:val="24"/>
                <w:szCs w:val="24"/>
              </w:rPr>
              <w:t>-</w:t>
            </w:r>
            <w:r>
              <w:rPr>
                <w:sz w:val="24"/>
              </w:rPr>
              <w:t>11,4</w:t>
            </w:r>
            <w:r>
              <w:rPr>
                <w:spacing w:val="-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sz w:val="24"/>
                <w:szCs w:val="24"/>
              </w:rPr>
              <w:t>1.1.2. Суммарный коэффициент рождае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Задача 1.2. Содействие снижению смертности, в первую очередь от неестественных причин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1.2.1. Ожидаемая продолжительность жизни при рожде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,2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2.2. Число умерш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sz w:val="24"/>
              </w:rPr>
              <w:t>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3</w:t>
            </w:r>
            <w:r>
              <w:rPr>
                <w:spacing w:val="-20"/>
                <w:sz w:val="24"/>
                <w:szCs w:val="24"/>
                <w:vertAlign w:val="superscript"/>
              </w:rPr>
              <w:t>1</w:t>
            </w:r>
            <w:r>
              <w:rPr>
                <w:spacing w:val="-20"/>
                <w:sz w:val="24"/>
                <w:szCs w:val="24"/>
              </w:rPr>
              <w:t>-16,0</w:t>
            </w:r>
            <w:r>
              <w:rPr>
                <w:spacing w:val="-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3</w:t>
            </w:r>
            <w:r>
              <w:rPr>
                <w:spacing w:val="-20"/>
                <w:sz w:val="24"/>
                <w:szCs w:val="24"/>
                <w:vertAlign w:val="superscript"/>
              </w:rPr>
              <w:t>1</w:t>
            </w:r>
            <w:r>
              <w:rPr>
                <w:spacing w:val="-20"/>
                <w:sz w:val="24"/>
                <w:szCs w:val="24"/>
              </w:rPr>
              <w:t>-15,8</w:t>
            </w:r>
            <w:r>
              <w:rPr>
                <w:spacing w:val="-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3</w:t>
            </w:r>
            <w:r>
              <w:rPr>
                <w:spacing w:val="-20"/>
                <w:sz w:val="24"/>
                <w:szCs w:val="24"/>
                <w:vertAlign w:val="superscript"/>
              </w:rPr>
              <w:t>1</w:t>
            </w:r>
            <w:r>
              <w:rPr>
                <w:spacing w:val="-20"/>
                <w:sz w:val="24"/>
                <w:szCs w:val="24"/>
              </w:rPr>
              <w:t>-15,6</w:t>
            </w:r>
            <w:r>
              <w:rPr>
                <w:spacing w:val="-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4</w:t>
            </w:r>
            <w:r>
              <w:rPr>
                <w:spacing w:val="-20"/>
                <w:sz w:val="24"/>
                <w:szCs w:val="24"/>
                <w:vertAlign w:val="superscript"/>
              </w:rPr>
              <w:t>1</w:t>
            </w:r>
            <w:r>
              <w:rPr>
                <w:spacing w:val="-20"/>
                <w:sz w:val="24"/>
                <w:szCs w:val="24"/>
              </w:rPr>
              <w:t>-15,4</w:t>
            </w:r>
            <w:r>
              <w:rPr>
                <w:spacing w:val="-2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1.2.3. Смертность от болезней системы кровообращен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sz w:val="24"/>
              </w:rPr>
              <w:t>на 100 000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1.2.4. Смертность от пневмони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sz w:val="24"/>
              </w:rPr>
              <w:t>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 xml:space="preserve">1.2.5. Смертность от несчастных случаев, отравлений и трав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sz w:val="24"/>
              </w:rPr>
              <w:t>на 100 тысяч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2.6.  Смертность от транспортных травм (всех вид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на 100 тысяч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1.2.7. Число пострадавших  на производстве со смертельным исхо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коэффициент в расчете на 1000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u w:val="single"/>
              </w:rPr>
              <w:t>Задача 1.3. Укрепление системы социальной защиты семьи, обеспечивающей сохранение ребенка в семье, создание благоприятных условий для комплексного развития и жизнедеятельности детей, попавших в трудную жизненную ситуацию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3.1. Удельный вес семей с детьми, получивших социальные услуги в учреждениях социального обслуживания семьи и дет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% к общему числу семей с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,9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1.3.2. Удельный вес  детей  получивших социальную реабилитацию в специализированных учреждениях для несовершеннолетн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% к общему числу безнадзорных и беспризор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1.3.3. Удельный вес безнадзорных и беспризорных дет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% к общему числ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4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1.3.4. Удельный вес семей с детьми-инвалидами, получивших реабилитационные услуги в специализированных учреждениях для детей с ограниченными возможност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%от общего числа семей с детьми-инвалидами, нуждающимися в реабил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1.3.5. Удельный вес детей-инвалидов, получивших реабилитационные услуги в специализированных учреждениях для детей с ограниченными возможностям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% от общего числа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1.3.6. Удельный вес детей, охваченных всеми формами отдыха, оздоровления и временной занятост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% от общего числа детей в возрасте 7-1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80" w:after="280"/>
              <w:rPr>
                <w:sz w:val="24"/>
              </w:rPr>
            </w:pPr>
            <w:r>
              <w:rPr>
                <w:b/>
                <w:i/>
              </w:rPr>
              <w:t>2. Цель – повышение благосостояния населения, снижение бедности и неравенства по денежным доходам населения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4"/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2.1. Удельный вес населения с доходами ниже прожиточного миниму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8,0-1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>2.2. Численность населения с доходами ниже прожиточного миниму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11,3-14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</w:rPr>
              <w:t>2.3. Коэффициент дифференциации доходов (коэффициент фонд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</w:rPr>
              <w:t>2.4. Доля субъектов Российской Федерации, в которых удельный вес населения с доходами ниже прожиточного минимума в 1,5 и более раз выше среднероссийского показате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u w:val="single"/>
              </w:rPr>
              <w:t>Задача 2.1. Содействие росту заработной платы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2.1.1. Минимальный размер оплаты труда, установленный федеральным закон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На уровне прожиточного минимума трудоспособного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2.1.2. Соотношение между средней заработной платой и прожиточным минимумом трудоспособного на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>
                <w:sz w:val="24"/>
              </w:rPr>
              <w:t>2.1.3. Соотношение между средней заработной платой работников отраслей бюджетной сферы и прожиточным минимумом трудоспособного на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2.1.4. Удельный вес работников с заработной платой на уровне прожиточного минимума и ниж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27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2.1.5. Соотношение средней заработной платы 10% наиболее оплачиваемых и 10% наименее оплачиваемых работни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u w:val="single"/>
              </w:rPr>
              <w:t>Задача 2.2. Содействие улучшению пенсионного обеспечения и развитию пенсионного страхования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sz w:val="24"/>
                <w:szCs w:val="24"/>
              </w:rPr>
              <w:t xml:space="preserve">2.2.1. Соотношение между средним размером трудовой пенсии и прожиточным минимумом пенсионе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8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sz w:val="24"/>
                <w:szCs w:val="24"/>
              </w:rPr>
              <w:t>2.2.2. Соотношение между средним размером трудовой пенсии  и средней заработной плат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sz w:val="24"/>
                <w:szCs w:val="24"/>
              </w:rPr>
              <w:t xml:space="preserve">2.2.3. Доля экономически активного населения, охваченного дополнительным пенсионным страхованием, негосударственным пенсионным обеспечением и участием в профессиональных пенсионных системах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b/>
                <w:i/>
              </w:rPr>
              <w:t>3. Цель – повышение качества и доступности медицинской помощи, лекарственного обеспечения, особенно для малоимущих групп населения, обеспечение санитарно-эпидемиологического благополучия.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Cs/>
                <w:sz w:val="24"/>
              </w:rPr>
            </w:pPr>
            <w:r>
              <w:rPr>
                <w:iCs/>
                <w:u w:val="single"/>
              </w:rPr>
              <w:t>Задача 3.1. Повышение  эффективности функционирования системы здравоохранения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8" w:hanging="0"/>
              <w:rPr/>
            </w:pPr>
            <w:r>
              <w:rPr>
                <w:sz w:val="24"/>
              </w:rPr>
              <w:t>3.1.1. Объем амбулаторно-поликлинической помощ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</w:rPr>
              <w:t>число посещений на 1000 населения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9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05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5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8" w:hanging="0"/>
              <w:rPr/>
            </w:pPr>
            <w:r>
              <w:rPr>
                <w:sz w:val="24"/>
              </w:rPr>
              <w:t>3.1.2. Объем стационарной помощ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</w:rPr>
              <w:t>число койко-дней на 1000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8" w:hanging="0"/>
              <w:rPr/>
            </w:pPr>
            <w:r>
              <w:rPr>
                <w:sz w:val="24"/>
              </w:rPr>
              <w:t>3.1.3. Объем помощи в дневных стационарах всех тип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</w:rPr>
              <w:t>дней лечения на 1000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7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8" w:hanging="0"/>
              <w:rPr/>
            </w:pPr>
            <w:r>
              <w:rPr>
                <w:sz w:val="24"/>
              </w:rPr>
              <w:t>3.1.4. Объем оказанной скорой медицинской помощ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</w:rPr>
              <w:t>количество вызовов на 1000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8" w:hanging="0"/>
              <w:rPr/>
            </w:pPr>
            <w:r>
              <w:rPr>
                <w:sz w:val="24"/>
              </w:rPr>
              <w:t xml:space="preserve">3.1.5. Уровень госпитализаци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</w:rPr>
              <w:t>на 1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8" w:hanging="0"/>
              <w:rPr/>
            </w:pPr>
            <w:r>
              <w:rPr>
                <w:sz w:val="24"/>
              </w:rPr>
              <w:t>3.1.6. Длительность пребывания в круглосуточных стационар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8" w:hanging="0"/>
              <w:rPr/>
            </w:pPr>
            <w:r>
              <w:rPr>
                <w:sz w:val="24"/>
              </w:rPr>
              <w:t>3.1.7. Доля финансирования здравоохранения через систему ОМС в общем объеме государственного финансирования здравоохра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Cs/>
                <w:u w:val="single"/>
              </w:rPr>
            </w:pPr>
            <w:r>
              <w:rPr>
                <w:u w:val="single"/>
              </w:rPr>
              <w:t>Задача 3.2. Обеспечение доступности и качества медицинской помощи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3.2.1. Средняя продолжительность жизни больных с хронической патологией после установления заболе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</w:rPr>
              <w:t xml:space="preserve">3.2.2. Доля посещений к врачам, сделанных с профилактической целью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8" w:hanging="0"/>
              <w:rPr/>
            </w:pPr>
            <w:r>
              <w:rPr>
                <w:sz w:val="24"/>
              </w:rPr>
              <w:t xml:space="preserve">3.2.3. Подушевой норматив финансирования программы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</w:rPr>
              <w:t>рублей в расчете на 1 жителя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4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 xml:space="preserve">3.2.4. Запущенность онкологической патологи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 xml:space="preserve">3.2.5. Заболеваемость активным туберкулезо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/>
            </w:pPr>
            <w:r>
              <w:rPr>
                <w:sz w:val="24"/>
              </w:rPr>
              <w:t>число больных с впервые в жизни установленным диагнозом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</w:rPr>
              <w:t>3.2.6. Удовлетворение потребности населения в высокотехнологичных видах медицинской помощи (на конец год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</w:rPr>
              <w:t>3.2.7. Охват населения прививками против грипп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Задача 3.3. Улучшение состояния здоровья детей и матерей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3.3.1. Младенческая смертность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/>
            </w:pPr>
            <w:r>
              <w:rPr>
                <w:sz w:val="24"/>
              </w:rPr>
              <w:t xml:space="preserve">на 1000 родившихся живы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3.3.2. Материнская смертность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/>
            </w:pPr>
            <w:r>
              <w:rPr>
                <w:sz w:val="24"/>
              </w:rPr>
              <w:t xml:space="preserve">на 100 тысяч родившихся живы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 xml:space="preserve">3.3.3. Смертность детей  в возрасте 0-4 года (включительно)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/>
            </w:pPr>
            <w:r>
              <w:rPr>
                <w:sz w:val="24"/>
              </w:rPr>
              <w:t xml:space="preserve">на 1000 новорожденных соответствующего года рожд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3.3.4. Профилактические осмотры детей (доля осмотренных детей 0-14 лет от числа подлежащих осмотра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3.3.5. Профилактические осмотры подростков (доля  осмотренных подростков 15-17 лет от числа подлежащих осмотра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Задача 3.4. Обеспечение качественными и безопасными лекарственными средствами и изделиями медицинского назнач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4.1. Уровень удовлетворенности спроса на лекарственные средства отдельным категориям граждан, имеющим право на предоставление государственной социальной помощи в виде набора социальных услуг по рецептам, предъявленными гражданами в аптечные учрежд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3.4.2. Количество инспекционных проверок, проведенных с целью приведения условий производства лекарственных средств в соответствие с международными стандарт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u w:val="single"/>
              </w:rPr>
            </w:pPr>
            <w:r>
              <w:rPr>
                <w:iCs/>
                <w:u w:val="single"/>
              </w:rPr>
              <w:t>Задача 3.5. Предупреждение болезней и других угрожающих жизни и здоровью состояний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3.5.1. Контингенты больных, страдающих синдромом зависимости от алкоголя и алкогольными психоз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число больных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3.5.2. Заболеваемость синдромом зависимости от </w:t>
            </w:r>
            <w:r>
              <w:rPr>
                <w:sz w:val="24"/>
                <w:szCs w:val="24"/>
              </w:rPr>
              <w:t>алкоголя и алкогольными психоз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число больных с впервые в жизни установленным диагнозом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7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 xml:space="preserve">3.5.3. Контингенты больных, страдающих синдромом зависимости от наркотических вещест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число больных, состоящих на учете на конец отчетного года,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3.5.4. Заболеваемость синдромом зависимости от наркотических веще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число больных с впервые в жизни установленным диагнозом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80" w:after="0"/>
              <w:rPr/>
            </w:pPr>
            <w:r>
              <w:rPr/>
              <w:t xml:space="preserve">3.5.5. Заболеваемость ВИЧ-инфекцие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число больных с впервые в жизни установленным диагнозом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3.5.6. Число случаев заболеваний корью с целью ее полной ликвидации к 2010 год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случаев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3.5.7. Удельный вес объектов, относящихся к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уппе санэпидблагополучия по отношению к общему количеств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3.5.8. Количество обследований, направленных на обеспечение санитарно-карантинного контроля в пунктах пропуска через Государственную границу Российской Федерации (предупреждение завоза и распространения особо опасных и других инфекционных заболеваний, а также потенциально опасных для населения товаров и груз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тыс. обслед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b/>
                <w:i/>
              </w:rPr>
              <w:t>4. Цель –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повышение эффективности системы социальной защиты и социального обслуживания граждан, в первую очередь пожилых граждан и инвалидов.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u w:val="single"/>
              </w:rPr>
              <w:t>Задача 4.1. Оптимизация системы оказания социальных услуг, развитие организационно-правовых форм учреждений социального обслуживания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>
                <w:sz w:val="24"/>
              </w:rPr>
              <w:t>4.1.1. Удельный вес граждан пожилого возраста и инвалидов, получивших услуги учреждений социального обслуживания, от общего числа обратившихся граждан пожилого возраста и инвали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>
                <w:sz w:val="24"/>
              </w:rPr>
              <w:t xml:space="preserve">4.1.2. Охват граждан пожилого возраста всеми видами социального обслуживания на дому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/>
            </w:pPr>
            <w:r>
              <w:rPr>
                <w:sz w:val="24"/>
              </w:rPr>
              <w:t>человек в расчете на 10000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u w:val="single"/>
              </w:rPr>
              <w:t>Задача 4.2. Повышение качества и увеличение объема услуг по реабилитации и социальной интеграции инвалидов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>
                <w:sz w:val="24"/>
              </w:rPr>
              <w:t xml:space="preserve">4.2.1. Удельный вес полностью реабилитированных инвалидов (со снятием группы инвалидности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% от общего числа переосвидетельствов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>
                <w:sz w:val="24"/>
              </w:rPr>
              <w:t xml:space="preserve">4.2.2. Удельный вес инвалидов, обеспеченных протезно-ортопедическими изделиям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  от числа нужд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</w:rPr>
            </w:pPr>
            <w:r>
              <w:rPr>
                <w:b/>
                <w:i/>
              </w:rPr>
              <w:t xml:space="preserve">5. Цель - </w:t>
            </w:r>
            <w:r>
              <w:rPr>
                <w:b/>
                <w:bCs/>
                <w:i/>
                <w:iCs/>
              </w:rPr>
              <w:t>содействие продуктивной занятости населения, обеспечение защиты прав граждан в области труда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. Уровень общей безработиц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% от экономически активного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4"/>
                <w:u w:val="single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4"/>
                <w:u w:val="single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4"/>
                <w:u w:val="single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4"/>
                <w:highlight w:val="lightGray"/>
                <w:u w:val="single"/>
              </w:rPr>
            </w:pPr>
            <w:r>
              <w:rPr>
                <w:sz w:val="24"/>
              </w:rPr>
              <w:t xml:space="preserve">7,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u w:val="single"/>
              </w:rPr>
            </w:pPr>
            <w:r>
              <w:rPr>
                <w:u w:val="single"/>
              </w:rPr>
              <w:t xml:space="preserve">Задача 5.1. </w:t>
            </w:r>
            <w:r>
              <w:rPr>
                <w:iCs/>
                <w:u w:val="single"/>
              </w:rPr>
              <w:t>Содействие эффективной занятости насел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5.1.1. Удельный вес граждан, обратившихся в органы службы занятости, по отношению к экономически активному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,5-1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5.1.2. Удельный вес безработных граждан, зарегистрированных в установленном порядке, в общей численности безработных граждан (по методологии МО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5.1.3. Удельный вес трудоустроенных граждан в общей численности граждан, обратившихся в органы службы занят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0-85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u w:val="single"/>
              </w:rPr>
            </w:pPr>
            <w:r>
              <w:rPr>
                <w:iCs/>
                <w:u w:val="single"/>
              </w:rPr>
              <w:t>Задача 5.2. Сокращение количества нарушений трудовых прав граждан, в первую очередь задолженности по оплате труда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/>
            </w:pPr>
            <w:r>
              <w:rPr>
                <w:sz w:val="24"/>
              </w:rPr>
              <w:t>5.2.1. Удельный вес просроченной задолженности по заработной плате в месячном фонде оплаты труда по экономике в целом (по состоянию на декабрь соответствующего год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5.2.2. Удельный вес устраненных нарушений в общем количестве выявленных по вопросам соблюдения трудовых прав работников, в том числе по вопросам оплаты тру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iCs/>
                <w:u w:val="single"/>
              </w:rPr>
              <w:t>Задача 5.3. Обеспечение безопасных условий трудовой деятельности и охраны труда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</w:rPr>
              <w:t xml:space="preserve">5.3.1. Численность пострадавших на производстве с утратой трудоспособности на 1 рабочий день и более и со смертельным исходо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24"/>
              </w:rPr>
              <w:t>человек в расчете на 1000 работающих, 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4"/>
              </w:rPr>
            </w:pPr>
            <w:r>
              <w:rPr>
                <w:sz w:val="24"/>
              </w:rPr>
              <w:t>5.3.2. Удельный вес устраненных нарушений в общем количестве выявленных по вопросам охраны труда (по состоянию на 1 январ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4,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85,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6,5</w:t>
            </w:r>
          </w:p>
          <w:p>
            <w:pPr>
              <w:pStyle w:val="Normal"/>
              <w:spacing w:before="0" w:after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u w:val="single"/>
              </w:rPr>
              <w:t>Задача 5.4.</w:t>
            </w:r>
            <w:r>
              <w:rPr>
                <w:i/>
                <w:u w:val="single"/>
              </w:rPr>
              <w:t xml:space="preserve"> </w:t>
            </w:r>
            <w:r>
              <w:rPr>
                <w:iCs/>
                <w:u w:val="single"/>
              </w:rPr>
              <w:t>Содействие развитию социального партнерства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5.4.1.Количество соглашений, заключенных на всех уровнях социального партнер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ыс.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5.4.2.Количество коллективных догов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ыс.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5.4.3. Численность работников охваченных коллективными договорам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5.4.4. Удельный вес коллективных трудовых споров урегулированных при содействии органов по урегулированию коллективных трудовых споров от общего количест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7-10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u w:val="single"/>
              </w:rPr>
              <w:t>Задача 5.5. Обеспечение реализации права граждан на замену военной службы по призыву альтернативной гражданской службой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5.5.1. Удельный вес граждан, направленных для прохождения  альтернативной гражданской службы в учреждения социальной сферы, в общем количестве направленных в течение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Cs/>
                <w:u w:val="single"/>
              </w:rPr>
            </w:pPr>
            <w:r>
              <w:rPr>
                <w:b/>
                <w:i/>
              </w:rPr>
              <w:t>Задача. Обеспечение потребности в образовании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бъем подготовки врачей и провизор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Объем подготовки средних медицинских и фармацевтических работников в федеральных учреждения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,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Объем повышения квалификации врачей и провиз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5,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Доля врачей, имеющих квалификационные категор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Cs/>
                <w:u w:val="single"/>
              </w:rPr>
            </w:pPr>
            <w:r>
              <w:rPr>
                <w:b/>
                <w:i/>
              </w:rPr>
              <w:t>Задача. Развитие научного потенциала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Число завершенных фундаментальных научно-исследовательски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Число завершенных прикладных научно-исследовательски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3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80" w:after="0"/>
              <w:rPr/>
            </w:pPr>
            <w:r>
              <w:rPr>
                <w:sz w:val="28"/>
              </w:rPr>
              <w:t>Задача. Повышение эффективности деятельности федеральных органов исполнительной власти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iCs/>
                <w:u w:val="single"/>
              </w:rPr>
            </w:pPr>
            <w:r>
              <w:rPr>
                <w:iCs/>
                <w:u w:val="single"/>
              </w:rPr>
              <w:t>1 Повышение эффективности деятельности системы федеральных органов исполнительной власти через создание сбалансированного, по категориям должностей, кадрового состава государственных гражданских служащих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color w:val="000000"/>
                <w:sz w:val="24"/>
              </w:rPr>
              <w:t>Удельный вес государственных гражданских служащих, принявших участие в программах профессиональной переподготовки и повышения квалификации в общей численности государственных служащ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</w:rPr>
              <w:t>9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</w:rPr>
              <w:t>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</w:rPr>
              <w:t>1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rFonts w:eastAsia="Arial Unicode MS" w:cs="Times New Roman CYR" w:ascii="Times New Roman CYR" w:hAnsi="Times New Roman CYR"/>
                <w:sz w:val="24"/>
              </w:rPr>
              <w:t>30</w:t>
            </w:r>
          </w:p>
        </w:tc>
      </w:tr>
      <w:tr>
        <w:trPr/>
        <w:tc>
          <w:tcPr>
            <w:tcW w:w="15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iCs/>
                <w:u w:val="single"/>
              </w:rPr>
              <w:t>2  Повышение эффективности государственной службы в целом, ее видов и уровней, оптимизация затрат на государственных служащих и развитие ресурсного обеспечения государственной службы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color w:val="000000"/>
                <w:sz w:val="24"/>
              </w:rPr>
              <w:t>Удельный вес</w:t>
            </w:r>
            <w:r>
              <w:rPr>
                <w:sz w:val="24"/>
              </w:rPr>
              <w:t xml:space="preserve"> государственных гражданских служащих со стажем работы от 5 лет и выше в общей численности государственных гражданских служащих федеральных органов исполнительной вла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Arial Unicode MS" w:cs="Times New Roman CYR"/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ельный вес</w:t>
            </w:r>
            <w:r>
              <w:rPr>
                <w:sz w:val="24"/>
              </w:rPr>
              <w:t xml:space="preserve"> государственных гражданских служащих со стажем работы от 5 лет  до 15 лет в общей численности государственных гражданских служащих федеральных органов исполнительной вла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72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ерционный вариант, не учитывающий меры по улучшению демографической ситуации, предусмотренные в Послании Президента Российской Федерации Федеральному Собранию Российской Федерации 2006 года и в приоритетном национальном проекте в сфере здравоохранения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тимистический вариант, с учетом мер по улучшению демографической ситуации, предусмотренных в послании Президента Российской Федерации Федеральному Собранию Российской Федерации 2006 года и в приоритетном национальном проекте в сфере здравоохранения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четы показателей произведены на основании прогноза социально-экономического развития Российской Федерации на 2007 год, а также других материалов и документов, представленных Правительством Российской Федерации, к проекту федерального закона о федеральном бюджете на 2007 год..Показатели, связанные с прожиточным минимумом, на 2005-2009 годы будут уточнены в соответствии с Федеральным законом от 31 марта 2006г. №  44-ФЗ «О потребительской корзине в целом по Российской Федерации» после принятия соответствующих нормативных правовых актов Правительства Российской Федерации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влияния коэффициента удорожания условной единицы бюджетной услуги и индексации МРОТ в 2005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3"/>
      <w:gridCol w:w="1691"/>
      <w:gridCol w:w="1276"/>
      <w:gridCol w:w="1232"/>
      <w:gridCol w:w="1235"/>
      <w:gridCol w:w="1273"/>
      <w:gridCol w:w="1241"/>
      <w:gridCol w:w="1237"/>
      <w:gridCol w:w="1274"/>
    </w:tblGrid>
    <w:tr>
      <w:trPr/>
      <w:tc>
        <w:tcPr>
          <w:tcW w:w="46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pacing w:before="0" w:after="0"/>
            <w:ind w:right="-108" w:hanging="0"/>
            <w:rPr/>
          </w:pPr>
          <w:r>
            <w:rPr/>
            <w:t>Показатели</w:t>
          </w:r>
        </w:p>
      </w:tc>
      <w:tc>
        <w:tcPr>
          <w:tcW w:w="16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pacing w:before="0" w:after="0"/>
            <w:ind w:left="-52" w:right="-108" w:hanging="0"/>
            <w:jc w:val="center"/>
            <w:rPr/>
          </w:pPr>
          <w:r>
            <w:rPr/>
            <w:t>Единица  измерения</w:t>
          </w:r>
        </w:p>
      </w:tc>
      <w:tc>
        <w:tcPr>
          <w:tcW w:w="37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Footnote"/>
            <w:spacing w:before="0" w:after="0"/>
            <w:jc w:val="center"/>
            <w:rPr/>
          </w:pPr>
          <w:r>
            <w:rPr/>
            <w:t>Отчетный период</w:t>
          </w:r>
        </w:p>
      </w:tc>
      <w:tc>
        <w:tcPr>
          <w:tcW w:w="375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Footnote"/>
            <w:spacing w:before="0" w:after="0"/>
            <w:jc w:val="center"/>
            <w:rPr/>
          </w:pPr>
          <w:r>
            <w:rPr/>
            <w:t>Плановый период</w:t>
          </w:r>
        </w:p>
      </w:tc>
      <w:tc>
        <w:tcPr>
          <w:tcW w:w="1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ing5"/>
            <w:spacing w:before="0" w:after="0"/>
            <w:rPr>
              <w:sz w:val="20"/>
            </w:rPr>
          </w:pPr>
          <w:r>
            <w:rPr>
              <w:sz w:val="20"/>
            </w:rPr>
            <w:t>Целевое значение</w:t>
          </w:r>
        </w:p>
      </w:tc>
    </w:tr>
    <w:tr>
      <w:trPr/>
      <w:tc>
        <w:tcPr>
          <w:tcW w:w="46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0" w:after="0"/>
            <w:ind w:right="-108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6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0" w:after="0"/>
            <w:ind w:left="-52" w:right="-108" w:hanging="0"/>
            <w:jc w:val="center"/>
            <w:rPr/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pacing w:before="0" w:after="0"/>
            <w:jc w:val="center"/>
            <w:rPr/>
          </w:pPr>
          <w:r>
            <w:rPr/>
            <w:t>2004г.</w:t>
          </w:r>
        </w:p>
      </w:tc>
      <w:tc>
        <w:tcPr>
          <w:tcW w:w="1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pacing w:before="0" w:after="0"/>
            <w:jc w:val="center"/>
            <w:rPr/>
          </w:pPr>
          <w:r>
            <w:rPr/>
            <w:t>2005г.</w:t>
          </w:r>
        </w:p>
      </w:tc>
      <w:tc>
        <w:tcPr>
          <w:tcW w:w="1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pacing w:before="0" w:after="0"/>
            <w:jc w:val="center"/>
            <w:rPr/>
          </w:pPr>
          <w:r>
            <w:rPr/>
            <w:t>2006г.</w:t>
          </w:r>
        </w:p>
      </w:tc>
      <w:tc>
        <w:tcPr>
          <w:tcW w:w="1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pacing w:before="0" w:after="0"/>
            <w:jc w:val="center"/>
            <w:rPr/>
          </w:pPr>
          <w:r>
            <w:rPr/>
            <w:t>2007г.</w:t>
          </w:r>
        </w:p>
      </w:tc>
      <w:tc>
        <w:tcPr>
          <w:tcW w:w="1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pacing w:before="0" w:after="0"/>
            <w:jc w:val="center"/>
            <w:rPr/>
          </w:pPr>
          <w:r>
            <w:rPr/>
            <w:t>2008г.</w:t>
          </w:r>
        </w:p>
      </w:tc>
      <w:tc>
        <w:tcPr>
          <w:tcW w:w="1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pacing w:before="0" w:after="0"/>
            <w:jc w:val="center"/>
            <w:rPr/>
          </w:pPr>
          <w:r>
            <w:rPr/>
            <w:t>2009г.</w:t>
          </w:r>
        </w:p>
      </w:tc>
      <w:tc>
        <w:tcPr>
          <w:tcW w:w="12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0" w:after="0"/>
            <w:ind w:left="0" w:hanging="0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right="14" w:firstLine="567"/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80" w:after="2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jc w:val="center"/>
      <w:outlineLvl w:val="7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567"/>
      <w:jc w:val="both"/>
    </w:pPr>
    <w:rPr>
      <w:sz w:val="26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BodyText">
    <w:name w:val="Body Text"/>
    <w:basedOn w:val="Normal"/>
    <w:qFormat/>
    <w:pPr>
      <w:ind w:right="-1050" w:hanging="0"/>
      <w:jc w:val="both"/>
    </w:pPr>
    <w:rPr>
      <w:sz w:val="28"/>
    </w:rPr>
  </w:style>
  <w:style w:type="paragraph" w:styleId="21">
    <w:name w:val="Îñíîâíîé òåêñò 21"/>
    <w:basedOn w:val="Normal"/>
    <w:qFormat/>
    <w:pPr>
      <w:ind w:firstLine="720"/>
      <w:jc w:val="center"/>
    </w:pPr>
    <w:rPr>
      <w:b/>
      <w:sz w:val="28"/>
    </w:rPr>
  </w:style>
  <w:style w:type="paragraph" w:styleId="1">
    <w:name w:val="нормальный 1"/>
    <w:basedOn w:val="Normal"/>
    <w:qFormat/>
    <w:pPr>
      <w:autoSpaceDE w:val="false"/>
      <w:spacing w:before="0" w:after="120"/>
      <w:ind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b/>
      <w:i/>
      <w:sz w:val="28"/>
    </w:rPr>
  </w:style>
  <w:style w:type="paragraph" w:styleId="31">
    <w:name w:val="Основной текст 3"/>
    <w:basedOn w:val="Normal"/>
    <w:qFormat/>
    <w:pPr/>
    <w:rPr>
      <w:i/>
      <w:sz w:val="28"/>
    </w:rPr>
  </w:style>
  <w:style w:type="paragraph" w:styleId="Footnote">
    <w:name w:val="Footnote Text"/>
    <w:basedOn w:val="Normal"/>
    <w:pPr/>
    <w:rPr/>
  </w:style>
  <w:style w:type="paragraph" w:styleId="Tablename">
    <w:name w:val="Table name"/>
    <w:basedOn w:val="Normal"/>
    <w:qFormat/>
    <w:pPr>
      <w:overflowPunct w:val="false"/>
      <w:autoSpaceDE w:val="false"/>
      <w:jc w:val="center"/>
      <w:textAlignment w:val="baseline"/>
    </w:pPr>
    <w:rPr>
      <w:rFonts w:ascii="TimesET;Times New Roman" w:hAnsi="TimesET;Times New Roman" w:eastAsia="TimesET;Times New Roman" w:cs="TimesET;Times New Roman"/>
      <w:b/>
      <w:sz w:val="2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04:00Z</dcterms:created>
  <dc:creator>user</dc:creator>
  <dc:description/>
  <cp:keywords/>
  <dc:language>en-US</dc:language>
  <cp:lastModifiedBy>user</cp:lastModifiedBy>
  <dcterms:modified xsi:type="dcterms:W3CDTF">2009-06-02T09:05:00Z</dcterms:modified>
  <cp:revision>1</cp:revision>
  <dc:subject/>
  <dc:title>Приложение № 1</dc:title>
</cp:coreProperties>
</file>